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чему в прошлом кометы пугали людей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далеком прошлом, наблюдая небо, люди видели почти неподвижные звезды. Падающие же в августе звезды (а мы теперь знаем, что это Земля проходит через метеоритный поток) воспринимались и истолковывались как предзнаменование. Но падающие звезды мгновенно сгорали. Комета же крупнее, чем звезды, за ней тянется светящийся хвост, она медленно движется по небу, становясь все больше и больше. Появляется она в темном небе как бы ниоткуда. Поэтому и воспринималась непросвещенными людьми как карающий посланец Бога, предвестник чумы, войн, смер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колько лет назад комета Галлея прошла достаточно близко от Земли. И по мере ее приближения учеными серьезно обсуждался вопрос о последствиях возможного столкновения. Так что у людей действительно были основания бояться кометы. Однако вероятность столкновения двух космических тел очень мала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1:00Z</dcterms:modified>
  <cp:revision>1</cp:revision>
  <dc:subject/>
  <dc:title>Почему в прошлом кометы пугали людей</dc:title>
</cp:coreProperties>
</file>