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ние соловь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ивительная маленькая птичка! Те, кто в сплетении веток сумеют разглядеть серенького певца, сначала ощущают некоторое разочарование, ведь у замечательного певуна такая скромная внешность!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о потом забываешь обо всем. Слушаешь и слушаешь завораживающие соловьиные трели. В этой песне звучит весна, любовь, слышится радостное восхищение жизнью. Чаще всего эти звуки сравнивают со звучанием серебряных колокольчиков. Но, как всякое сравнение, оно бедно и не может передать все замечательное разнообразие соловьиных трел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 из горожан, кому удается весной и в начале лета услышать соловья, вспоминают об этом еще очень долго, как о какой-то сокровенной, доверенной только им тайне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1:00Z</dcterms:modified>
  <cp:revision>1</cp:revision>
  <dc:subject/>
  <dc:title>Пение соловья</dc:title>
</cp:coreProperties>
</file>