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ужны ли человеку жизненные испытания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ужны ли жизненные испытания обычному человеку: учителю, продавцу, водителю? Конечно, романтические приключения смогут сделать их жизнь разнообразной, насыщенной впечатлениями. Они смогут увидеть себя в иных, нестандартных ситуациях, лучше познать себя. Но разве наша повседневная жизнь сейчас не является цепью постоянных жизненных испытаний и трудностей? Думаю, человеку легче собраться, сосредоточиться и преодолеть препятствия в сложной ситуации, чем ежедневно бороться с трудност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ерное, последнее закаляет и воспитывает характер не хуже, чем опасное путешествие по горной реке. Хотя и не столь привлекательное. И в то же время: если есть цель, ради которой стоит подвергать себя опасности, то надо пройти через испытание. Если же цели нет, то цепь испытаний превратится в набор бессмысленных действий, которые, как у Печорина, со временем вызовут скуку и апатию. Каждый выбирает сам свою жизненную позици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1:00Z</dcterms:modified>
  <cp:revision>1</cp:revision>
  <dc:subject/>
  <dc:title>Нужны ли человеку жизненные испытания</dc:title>
</cp:coreProperties>
</file>