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еобычные часы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более известный цветок, изменяющий свой вид в зависимости от времени дня, — это одуванчик. Ранним утром, в 6 часов, он раскрывает свои маленькие желтые солнышки навстречу большому солнцу. И целый день поляна усыпана желтыми огнями. Вечером, часам к пяти, «зеленые солнышки» потухают, закрываются верхними зелеными лепестк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ругие известные нам цветы помогают определять время, не глядя на часы. Например, в 4—5 утра открываются прекрасные огоньки мака и голубые венчики цикория, который в народе называют «Петрив батиг». В 6 утра, кроме одуванчика, «просыпаются» нежные цветочки льна, бледно-фиолетовые цветки картофеля. А в 9 часов раскрываются нежные лепестки оранжевых ноготков и яркие цветы шиповника. Вечером, когда многие цветы уже «спят», раскрывается душистый табак, а после захода солнца начинает благоухать и ночная фиалк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знать, в какое время какой цветок «просыпается» и «засыпает», то на цветочной клумбе можно высадить «живые часы»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1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10:00Z</dcterms:modified>
  <cp:revision>1</cp:revision>
  <dc:subject/>
  <dc:title>Необычные часы</dc:title>
</cp:coreProperties>
</file>