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тюрморт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Я много раз видела натюрморты. Раньше они мне казались неинтересными. Но теперь меня все чаще поражает мастерство художника. Представьте себе стол, покрытый бархатной золотисто-коричневой скатертью. На нем — металлический узорчатый поднос, на котором лежат розовато-желтый персик и сочная долька апельсина. Над ними возвышается массивный бокал из толстого зеленого стекла, до половины наполненный вином. Шероховатая стружка корки лимона свешивается на поднос из тарелки с фруктами, стоящей на белой, небрежно брошенной на стол холщовой салфетке. Своей простотой, помятостью, несвежестью эта салфетка контрастирует с изысканностью богатой скатерти и благородством подноса и бокала. Неустойчиво стоящая глубокая тарелка наполнена фруктами: желтым лимоном, оранжевым апельсином, черной и коричневатой сливой. На них еще не просохли капельки воды. Фрукты отражают свет, льющийся откуда-то сверху. Они — светлое, радостное пятно на картине. Но этот праздник жизни очень неустойчив, и тарелка вот-вот скользнет вниз вслед за свесившейся корочкой лимона. Нужно обладать огромным мастерством, чтобы не просто изобразить фрукты и бокал, а передать свое настроение зрителю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0:00Z</dcterms:modified>
  <cp:revision>1</cp:revision>
  <dc:subject/>
  <dc:title>Натюрморт</dc:title>
</cp:coreProperties>
</file>