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жет ли быть путь к признанию легким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яд ли путь к признанию и славе может быть легк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 времена человек по-настоящему ценил лишь то, что давалось с трудом, что требовало значительных усилий. Можно вспомнить старинную притчу о молодом человеке, который не хотел работать и ждал смерти своего отца, чтобы получить наследство. Тогда отец отправил его на заработки. Дважды мать, жалея своего лентяя-сына, давала ему деньги, чтобы тот сказал отцу, что заработал их сам. И дважды отец бросал их в огонь. На третий раз сыну пришлось заработать деньги самому. И когда отец снова швырнул их в огонь, сын с криком бросился за ними и, обжигая руки, выхватил деньги из пламени. Только тогда отец поверил в то, что они заработаны сын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и в любой деятельности мы больше гордимся тем, что достается нам тяжким труд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 Софьи Ковалевской — яркое тому подтверждение. Не достаточно только родиться талантливым. Нужно еще проявить необычайную настойчивость, терпение и силу духа в достижении поставленной цели. Да и сама постановка цели — первый шаг на пути к достижению успех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0:00Z</dcterms:modified>
  <cp:revision>1</cp:revision>
  <dc:subject/>
  <dc:title>Может ли быть путь к признанию легким</dc:title>
</cp:coreProperties>
</file>