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фы Древней Гре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чему именно мифы небольшого греческого народа легли в основу общечеловеческой культуры и обладают такой притягательной силой? Почему ряд мифических образов так глубоко проник в наш язык, что мы говорим о сизифовом труде, </w:t>
      </w:r>
      <w:r>
        <w:rPr>
          <w:rFonts w:cs="Arial" w:ascii="Arial" w:hAnsi="Arial"/>
          <w:bCs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 xml:space="preserve">титанических усилиях и гигантских размерах (а ведь титаны и гиганты — порождения богини Земли, боровшейся с греческими богами), </w:t>
      </w:r>
      <w:r>
        <w:rPr>
          <w:rFonts w:cs="Arial" w:ascii="Arial" w:hAnsi="Arial"/>
          <w:bCs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паническом страхе (а это проделки бога Пана, любившего наводить безотчетный ужас на людей), об олимпийском спокойствии (которым обладали древние боги — обитатели священной горы Олимп)? Сюда же можно отнести и сравнение могучего, сильного человека с Гераклом (в римской мифологии — Геркулес), а смелой и решительной женщины — с амазонк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х художников, поэтов, скульпторов привлекали мифические образы. Какие прекрасные изображения Геракла, Дианы, Афродиты, Гермеса можно увидеть в Эрмитаже и других музеях мира! Сюжеты античных мифов использовали великие писатели и музыканты: Шекспир и Пушкин, Данте и Маяковский, Гайдн и Глюк. Особенно популярны в литературе мифы об Одиссее и Геркулесе. Древняя мифология вошла в современную жизнь, и знакомство с ней необходимо культурному человек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9:00Z</dcterms:modified>
  <cp:revision>1</cp:revision>
  <dc:subject/>
  <dc:title>Мифы Древней Греции</dc:title>
</cp:coreProperties>
</file>