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по картине В. М. Васнецова «Аленушка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ленушка» — одна из самых известных картин замечательного русского художника В. М. Васнецо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ник запечатлел конец лета или раннюю осень, потому что листья на деревьях и камыш еще совсем зеленые. Но есть уже и золотистые листья, и багровые. Они упали на зеркальную поверхность оз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ямо в центре картины на сером камне одиноко сидит грустная Аленушка. Одета она очень бедно. На ней старенький ситцевый сарафан, вылинявшая кофта. Ноги босые, хотя уже, наверное, холодно. Аленушка задумчиво смотрит в омут, в темных глазах ее стоят слезы, а все лицо выражает глубокую печаль и горе. Длинные каштановые волосы спутанными прядями рассыпались по плечам. Тонкие Але-нушкины пальцы крепко сжаты, худенькие руки обхватили колени. Кажется, что вот-вот из полуоткрытого рта девочки вырвется тяжелый стон, что она позовет на помощь. Но вокруг никого нет. Только птицы щебечут над головой Аленушки, стараются рассеять ее печаль. А за спиной ее — молодые березки, осинки, елочки, они как бы охраняют девочку, защищают от злых люд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а навевает грустное настроение, очень жалко печальную Аленушку. Конечно, сочувствует ей и художник, так ласково назвавший свою картин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Описание по картине В</dc:title>
</cp:coreProperties>
</file>