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я понимаю интеллигентность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слово «интеллигентность» как будто стало выходить из моды. Многие даже почему-то настаивают на том, что они не интеллигенты, а интеллектуалы. Очень хочется им возразить. Ведь быть интеллигентом — это не только усвоить как можно больше знаний, но и не употребить их во зло. Это уметь выслушать и понять другого человека. Это, если хотите, и уметь ему сострад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игентность отнюдь не дается высшим образованием. Корни ее лежат в духовном воспитании, которое человек получает в семье, когда из поколения в поколение передаются лучшие традиции р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лковых словарях европейских языков отдельной строкой стоит понятие «русская интеллигенция», что свидетельствует о самом широком признании этого удивительного явления, возникшего на базе культуры восточных славян. Именно интеллигенция вписала самые замечательные страницы в русскую и украинскую культуру, в ее историю, помогла сохранить саму нацию, хотя часто расплачивалась за это жизнями и свободой лучших своих представителе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9:00Z</dcterms:modified>
  <cp:revision>1</cp:revision>
  <dc:subject/>
  <dc:title>Как я понимаю интеллигентность</dc:title>
</cp:coreProperties>
</file>