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rPr>
        <w:t>Как я понимаю благородство</w:t>
      </w:r>
    </w:p>
    <w:p>
      <w:pPr>
        <w:pStyle w:val="Normal"/>
        <w:shd w:fill="FFFFFF" w:val="clear"/>
        <w:ind w:firstLine="709"/>
        <w:jc w:val="both"/>
        <w:rPr/>
      </w:pPr>
      <w:r>
        <w:rPr>
          <w:rFonts w:cs="Arial" w:ascii="Arial" w:hAnsi="Arial"/>
          <w:sz w:val="24"/>
          <w:szCs w:val="24"/>
        </w:rPr>
        <w:t>Мне кажется, что благородство — это постоянное состояние души человека. Оно или есть, или его нет. И формируется оно в детские годы. Трудно и, наверное, не стоит ожидать благородных поступков от человека, который в детстве мог унизить одноклассника, оскорбить девочку, свалить свою вину на другого, отказаться от своих слов и не выполнить обещания. Не может стать благородным человек, который воспринимает родителей как людей, которые просто обязаны создавать ему условия для счастливого детства (кормить, одевать, заботиться, давать деньги). От таких людей не дождешься бескорыстной помощи. Таких обычно в классе не любят, хотя иногда им удается верховодить. А вот по-настоящему скромные и благородные ребята часто остаются незамеченными. Но только на них можно положиться во всех трудных ситуациях в жизн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09:00Z</dcterms:created>
  <dc:creator>Васильев Евгений Игоревич</dc:creator>
  <dc:description/>
  <cp:keywords/>
  <dc:language>en-US</dc:language>
  <cp:lastModifiedBy>Васильев Евгений Игоревич</cp:lastModifiedBy>
  <dcterms:modified xsi:type="dcterms:W3CDTF">2007-10-21T14:09:00Z</dcterms:modified>
  <cp:revision>1</cp:revision>
  <dc:subject/>
  <dc:title>Как я понимаю благородство</dc:title>
</cp:coreProperties>
</file>