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ой я представляю себе школу будущего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Я думаю, школа будущего — это технически оснащенные классы, просторные, светлые, украшенные цветами коридоры, спортивный комплекс с тренажерным залом и бассейном, мастерские и лаборатории, а главное — творческий, умный, любящий детей и свою работу коллекти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учителей-профессионалов. Получать знания в школе должно быть интересно и радостно. И далеко не все в такой школе зависит от компьютера, ведь компьютер — только средство. И еще: должен быть минимум обязательных предметов (особенно в старших классах), а остальные — по интересам, для развития творческих способностей ребят. И все ребята в классе (а их не больше 15— 20 человек) — это дружный коллектив, в котором каждому комфортно и каждый чувствует свою «нужность» и может рассчитывать на помощь и поддерж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аком классе и такой школе, наверное, мечтает каждый школьник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9:00Z</dcterms:modified>
  <cp:revision>1</cp:revision>
  <dc:subject/>
  <dc:title>Какой я представляю себе школу будущего</dc:title>
</cp:coreProperties>
</file>