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акие дают име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азные времена у разных народов существовали традиции давать имена детям. В дохристианской Руси имя человека отражало свойства и качества характера человека, особенности его поведения, внешнего вида. Каким хотели в будущем видеть своего ребенка родители, такое имя и давали. Иногда имя отражало очередность появления того или иного ребенка в семье. Такая традиция сохранилась до сих пор у вьетнамцев, малазийцев, у африканских нар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У европейских народов большинство имен имеет древнегреческое происхождение. Они пришли в европейские языки с распространением христианства, так же, как и имена древнеримского, древнееврейского, сирийского и египетского происхождения. Они распространились благодаря церковным книгам, церковным календарям и традиции давать имена в честь святых. Сейчас мы часто воспринимаем эти имена как русские, не зная их истории и забывая первоначальное значени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</w:t>
      </w:r>
      <w:r>
        <w:rPr>
          <w:rFonts w:cs="Arial" w:ascii="Arial" w:hAnsi="Arial"/>
          <w:sz w:val="24"/>
          <w:szCs w:val="24"/>
          <w:lang w:val="en-US"/>
        </w:rPr>
        <w:t>XX</w:t>
      </w:r>
      <w:r>
        <w:rPr>
          <w:rFonts w:cs="Arial" w:ascii="Arial" w:hAnsi="Arial"/>
          <w:sz w:val="24"/>
          <w:szCs w:val="24"/>
        </w:rPr>
        <w:t xml:space="preserve"> веке благодаря активному общению между народами и странами родители стали давать детям понравившиеся иностранные имена или имена выдающихся личносте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о в моей семье есть традиция давать детям имена родных людей — бабушек и дедушек.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4:08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4:08:00Z</dcterms:modified>
  <cp:revision>1</cp:revision>
  <dc:subject/>
  <dc:title>Какие дают имена</dc:title>
</cp:coreProperties>
</file>