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Герба Украин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егодня Гербом Украины является трезуб. Это один из древнейших гербов, который известен на землях Центральной Украины еще с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веков. В древние времена трезубы были знаками старшин родов или вождей племен, то есть являлись символами в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Киевской Руси, начиная со Святослава Игоревича, трезуб стал знаком вбликих князей. Его изображали на серебряных монетах времен великого князя Владимира 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вв.), на оружии и знаменах, украшениях, камнях древних церквей, на печатях великих князей и власт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ле принятия христианства трезуб начинают изображать рядом со знаком креста. Крест — знак трехмерной Вселенной, жизни вообще. Трезуб символизирует ту же самую троицу жизненных энергий, что и крест: Мудрость, Знания и Любовь. Такое сочетание изображений мы можем сегодня увидеть на маковках реставрированных Золотых ворот и Владимирского собора в Киеве и на других древних сооружениях Украи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зуб является национальным и государственным символом украинцев. Он символизирует триединство мира, тройственность энергии, пламени, означает динамичность развития. С древнейших, праславянских, времен он означает и магический знак рождения новой жиз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зуб как воплощение символического числа «три» и как символ вселенского триединства встречается и в других странах. И везде он является знаком верховной в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вполне естественным и исторически оправданным было утверждение в 1992 году трезуба в качестве государственного герба Украины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7:00Z</dcterms:modified>
  <cp:revision>1</cp:revision>
  <dc:subject/>
  <dc:title>История Герба Украины</dc:title>
</cp:coreProperties>
</file>