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дентичны ли понятия — способности и талант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антом называют выдающиеся врожденные способности человека, «дар божий». Часто слова «талант» и «способности» используют как синонимы, добавляя при этом эпитет — «необыкновенные способности». Говорят также, что талант можно развивать. Значит, врожденные способности — основа тала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лово «способности» имеет и другое значение — «умение, а также возможность производить какие-либо действия», например, способность писать, способность ходить. Поэтому, я думаю, талантом могут быть не любые способности, а творческие способности — петь, рисовать, танцевать, сочинять стихи или музыку, а также способности нестандартно мыслить и воспринимать окружающий мир. Последние обычно характеризуют математиков, физиков, химиков и других ученых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7:00Z</dcterms:modified>
  <cp:revision>1</cp:revision>
  <dc:subject/>
  <dc:title>Идентичны ли понятия — способности и талант</dc:title>
</cp:coreProperties>
</file>