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ь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д моими глазами ель — высокое, уходящее стрелой-вершиной в небо дерево, раскинувшее в стороны могучие и одновременно изящные ветви. С ветвей, как бахрома, свисают вниз маленькие веточки с мелкими иголочками. Мне кажется, что благодаря этим «подвескам» ель выглядит всегда нарядно и торжественно. Жаль только, что в Украине ель редко встретишь в лесу. Зато это 'праздничное дерево часто высаживают перед фа</w:t>
      </w:r>
      <w:r>
        <w:rPr>
          <w:rFonts w:cs="Arial" w:ascii="Arial" w:hAnsi="Arial"/>
          <w:sz w:val="24"/>
          <w:szCs w:val="24"/>
          <w:lang w:val="uk-UA"/>
        </w:rPr>
        <w:t xml:space="preserve">садами зданий </w:t>
      </w:r>
      <w:r>
        <w:rPr>
          <w:rFonts w:cs="Arial" w:ascii="Arial" w:hAnsi="Arial"/>
          <w:sz w:val="24"/>
          <w:szCs w:val="24"/>
        </w:rPr>
        <w:t>руководящих и управляющих нами органов и организаций. И на Новый год в квартире мы обычно украшаем более скромную сосну, хотя и называем ее елкой. Но вот президентская елка или городская елка — это обязательно ель. И все же даже без игрушек ель прекрас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компьютера в современной жиз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ьютер, или электронно-вычислительная машина, в нашей жизни занимает все большее место. С его помощью можно напечатать текст или произвести математические вычисления, составить расписание движения поездов и управлять технологическим процессом на заводе, изучать иностранные языки и руководить полетом космической станции, вести бухгалтерские расчеты и планировать бюджет страны, общаться с людьми, находящимися в любой точке земного шара, и вести тончайшие хирургические операции, послать письмо другу и сделать фотограф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могла бы еще долго перечислять возможности современных компьютеров. Но и из этого перечня ясно, что развитие современных технологий, управление экономикой и производством, образование и медицина, наука и космос сегодня немыслимы без компьютер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7:00Z</dcterms:modified>
  <cp:revision>1</cp:revision>
  <dc:subject/>
  <dc:title>Ель</dc:title>
</cp:coreProperties>
</file>