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говорим о недостатках в характере челове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альных людей не бывает. У каждого человека есть свои недоста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есть такие недостатки, которые никому не мешают, а есть такие, что могут быть неприятны друг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есть люди, проявляющие грубость по отношению к другим. Общаясь с окружающими, они говорят резким, раздражительным тоном. В их речи обычно чувствуется поучительный тон, звучит презрение или высокомерие. Такие люди не считают нужным выслушать собеседника до конца, перебивают е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ще есть друзья-приятели, не умеющие хранить секреты. Этим они часто делают больно другим: ведь тебе, как близкому человеку, доверили самое сокровенное, дорогое, а ты рассказал об этом ради собственного удовольствия посторонним люд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рьезным недостатком считаю и неумение сдерживать свое обещание, нарушать данное слово. Вспыльчивость и несдержанность тоже не украшают человека. Разговаривает с тобой такой собеседник, размахивает руками, кричит, не слушает тебя, а слышит только себя. С таким не захочется долго обща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не не нравятся также люди, которые считают необходимым говорить всю правду в глаза, не учитывая при этом ни обстоятельств, ни настроения собеседника. Упрямство, лживость, жадность — эти черты я тоже считаю недостойными человека. Известно, что поступок порождает привычку, а привычка — характер. Поэтому нужно заниматьс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самовоспитанием, следить за собой, уметь видеть свои недостатки, относиться к себе объективно, с тем чтобы изживать в своем характере все плохое и изменяться к лучшему — к лучшему и для себя, и для окружающи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Поговорим о недостатках в характере человека</dc:title>
</cp:coreProperties>
</file>