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ким должен быть настоящий друг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уждение)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Самый прекрасный подарок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сделанный людям после мудрости, —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это дружба.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Ларош Фук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м я вижу настоящего друга? Прежде всего он должен быть доброжелательным, приветливым, отзывчивым — ведь людям так необходимы добро, бескорыстие, вним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ий друг должен быть хозяином своего слова, иметь современные взгляды на жизнь, уметь отстаивать свою точку зрения. Еще я хочу, чтобы человек, с которым я дружу, умел вести себя в обществе и всегда оставался самим собой. Я хочу, чтобы он уважал человеческую личность, а потому всегда был снисходительным, мягким и уступчивы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, которыми должен обладать настоящий друг, очень много, но прежде всего он должен быть действительно настоящим, а не поддельны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друг тот, который придет на помощь всегда. Народная мудрость Гласит: «Не имей сто рублей, а имей сто друзей». И это так точно сказано! Ведь человек, не имеющий друзей, как нищий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6:00Z</dcterms:modified>
  <cp:revision>1</cp:revision>
  <dc:subject/>
  <dc:title>Каким должен быть настоящий друг</dc:title>
</cp:coreProperties>
</file>