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сказ от имени собаки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У </w:t>
      </w:r>
      <w:r>
        <w:rPr>
          <w:rFonts w:cs="Arial" w:ascii="Arial" w:hAnsi="Arial"/>
          <w:i/>
          <w:iCs/>
          <w:sz w:val="24"/>
          <w:szCs w:val="24"/>
        </w:rPr>
        <w:t xml:space="preserve">животных нет названи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Кто им зваться повелел?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Равномерное страдание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Их невидимый удел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Н. Заболоц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т! Меня зовут Линда. Я собака породы ротвейлер. Я живу в семье, где самый главный — папа. Если я что-нибудь натворю, все сразу ему ябедничают. А потом... потом — ремнем. Мама тоже иногда меня ругает, но после этого кормит чем-нибудь вкусненьким. Старшая дочь Оксана вообще не обращает на меня внимания, хотя именно ей подарили меня ко дню рождения. Больше всех меня любит младшая в семье — Лера. Мы с ней — лучшие друзья. Она защищает меня от папы, а я ее — от подруг. Правда, ей это не всегда нравится. Я знаю: она меня любит больше всех. Лера вообще любит животных, и это мне в ней нравится. Как приятно, когда тебя рисуют или придумывают о тебе сказки. А у нее это выходит здорово: на стене детской комнаты — целая галерея моих портретов, а ее сказки обо мне знают все в нашем двор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о однажды все изменилось. Она привела в дом кота. Нет бы кошку, </w:t>
      </w:r>
      <w:r>
        <w:rPr>
          <w:rFonts w:cs="Arial" w:ascii="Arial" w:hAnsi="Arial"/>
          <w:sz w:val="24"/>
          <w:szCs w:val="24"/>
          <w:lang w:val="uk-UA"/>
        </w:rPr>
        <w:t xml:space="preserve">ато кота. </w:t>
      </w:r>
      <w:r>
        <w:rPr>
          <w:rFonts w:cs="Arial" w:ascii="Arial" w:hAnsi="Arial"/>
          <w:sz w:val="24"/>
          <w:szCs w:val="24"/>
        </w:rPr>
        <w:t>Смотрю, кормят его молочком, сметанкой, а меня по-прежнему — кашей. Вы представляет», меня — кашей, а его — молоком! Меня, такую верную, любимую, променяли на него, чужого, лохматого, рыжего. И имя нашли — Персик! Терпеть все это было невыносимо, и я громко залаяла от отчаяния и обиды: «Убирайся отсюда, пока из твоей шкуры не получилась шубка для Барби моей хозяйки!» Ну и набросились же все на меня: я и злая, я и недобрая, я и вредная... Поплелась я в свой уголок и не выходила ни есть, ни гулять. Правда, на меня все равно никто не обращал внимания. Ах, зачем я родилась собакой! Была бы котом, а еще лучше яркой, веселой птич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решила попробовать подружиться с Персиком. В квартире никого не было. Персик спал на своем любимом месте, свернувшись клубочком. Он был похож на маленького щенка. Я его умыла и, по-моему, это ему понравилось... Мурлыча, он как бы подставил свою рыжую мордочку мне, чтобы я еще раз лизнула его. И только я хотела это сделать, как он, ощетинившись, вскочил на лапы, на концах которых, словно острые лезвия, засверкали коготки, и начал рычать, будто собака. Я хотела было задать ему трепку, да тут в комнату вошла Лера, и я еле успела вышмыгнуть из комна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, не бывать теперь мира в нашем доме! Но хозяйку свою я все равно отвоюю у этого рыжего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5:00Z</dcterms:modified>
  <cp:revision>1</cp:revision>
  <dc:subject/>
  <dc:title>Рассказ от имени собаки</dc:title>
</cp:coreProperties>
</file>