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Цветущий яблоневый сад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сочинение-описание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вет яблони! Цвет нежности весенней, цвет радости весенней, цвет весенней мечты..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Иду по тропинке, которая змейкой вьется между редким </w:t>
      </w:r>
      <w:r>
        <w:rPr>
          <w:rFonts w:cs="Arial" w:ascii="Arial" w:hAnsi="Arial"/>
          <w:sz w:val="24"/>
          <w:szCs w:val="24"/>
          <w:lang w:val="uk-UA"/>
        </w:rPr>
        <w:t>кустар</w:t>
      </w:r>
      <w:r>
        <w:rPr>
          <w:rFonts w:cs="Arial" w:ascii="Arial" w:hAnsi="Arial"/>
          <w:sz w:val="24"/>
          <w:szCs w:val="24"/>
        </w:rPr>
        <w:t xml:space="preserve">ником. Она ведет меня в сад. В изумительный, цветущий яблоневый сад. Вот он стоит, счастливый, богатый, роскошный! И легкая прохлада овевает его. Сад вспыхнул пенным пожаром передо мною. Бело-розовые массы цветов. Голубое прозрачное небо... Сад весь наполнен </w:t>
      </w:r>
      <w:r>
        <w:rPr>
          <w:rFonts w:cs="Arial" w:ascii="Arial" w:hAnsi="Arial"/>
          <w:sz w:val="24"/>
          <w:szCs w:val="24"/>
          <w:lang w:val="uk-UA"/>
        </w:rPr>
        <w:t xml:space="preserve">і </w:t>
      </w:r>
      <w:r>
        <w:rPr>
          <w:rFonts w:cs="Arial" w:ascii="Arial" w:hAnsi="Arial"/>
          <w:sz w:val="24"/>
          <w:szCs w:val="24"/>
        </w:rPr>
        <w:t>гулом пчел. После свидания с каждым цветочком они уносят с собой на лапках нежную пыльцу и ароматный нектар. Направо, на повороте к беседке, яблоня склонилась, похожая на женщину в белой накидке, которая машет мне белоснежной рукой. На коре деревьев бусы росы переливаются на солнышке. А под деревьями — свежая зелень трав, усыпанная легкой метелью нежно-розовых, снежно-белых лепестко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а длинная аллея ведет меня к самому сердцу сада — в самую гущу молодых цветущих яблонь. И тут уже теряешься, которая же из них прекраснее? Но красота цветущих яблонь не вечна. И сад, будто понимая это, за короткое время стремится показать все свое великолепие: и звуки, и краски, и запах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окна моей комнаты я смотрю на сад. и счастье просыпается со мной каждое утро. Весь, весь белый! После темной, ненастной осени и холодной зимы опять ты молод, полон счастья, ангелы небесные не покинули теб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05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05:00Z</dcterms:modified>
  <cp:revision>1</cp:revision>
  <dc:subject/>
  <dc:title>Цветущий яблоневый сад</dc:title>
</cp:coreProperties>
</file>