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ый снег в моем город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нец наступила зима. Мы давно ждали ее. Уже долго вся природа готовилась к наступлению зимней поры. С утра деревья и трава покрывались изморозью. Тучи над землей неслись низко и наливались свинцом. Птицы уже улетели на юг, а люди доставали из шкафов теплую одежду. Все давно приготовились к приходу зимы, но она, как всегда, пришла неожидан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ом, проснувшись, я, как обычно, выглянул в окно — и удивился. Вместо привычного серого мрачного пейзажа осени я увидел белый, светлый пейзаж. Ночью, пока все спали, выпал первый сне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верное, он шел всю ночь, </w:t>
      </w:r>
      <w:r>
        <w:rPr>
          <w:rFonts w:cs="Arial" w:ascii="Arial" w:hAnsi="Arial"/>
          <w:sz w:val="24"/>
          <w:szCs w:val="24"/>
          <w:lang w:val="uk-UA"/>
        </w:rPr>
        <w:t xml:space="preserve">потому </w:t>
      </w:r>
      <w:r>
        <w:rPr>
          <w:rFonts w:cs="Arial" w:ascii="Arial" w:hAnsi="Arial"/>
          <w:sz w:val="24"/>
          <w:szCs w:val="24"/>
        </w:rPr>
        <w:t>что его насыпало очень много. Все вокруг побелело и, казалось, даже движется теперь по-новому — легко и бодро. Побелели земля, дома, деревья — весь мир словно покрылся белым покрывалом. И как будто ручейками по нему растеклись тропки, протоптанные людьми. Все приняло необычный, сказочный, немного таинственный ви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лось, что, проснувшись, я перенесся из обычного мира в страну, где все искрится и переливается. Первый снег всегда прекрасен и величествен, и хотя впереди еще будет три любимых моих зимних месяца, первый снег — всегда самое незабываемое и лучшее впечатление от этого славного времени года — зимы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1</cp:revision>
  <dc:subject/>
  <dc:title>Первый снег в моем городе</dc:title>
</cp:coreProperties>
</file>