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ервый листопад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сочинение-описание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ревья спят. До последних минут клен удерживал свои засохшие, сморщенные, но еще живые листья. До последних минут в дождь и непогоду он ждал солнечного луча, борясь с осенью, и наконец дождался, но уже было поздно. Осень все сильнее и сильнее брала в свои руки власть над земле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ен засыпал. «До следующей весны», — пел один листок другому, оставляя ветку клена и плавно паря вниз, освещенный солнечными лучами. Но вот ветер закружил один листок, и он, то поднимаясь вверх, то опускаясь так низко к земле, что, казалось, сейчас упадет, перелетел к совсем незнакомому ему дереву. И теперь ему скучно. Но не прошло и одной минуты, как вдруг к нему подлетел листок березки, стоявшей рядом с кленом, с которого сорвался первый листок. И сейчас листок клена доволен, ведь у него появился друг, и он не один. Куда ни посмотришь — всюду летят листья, переливаясь осенними красками на солнце. Вот и наступил первый листопад осен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04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04:00Z</dcterms:modified>
  <cp:revision>1</cp:revision>
  <dc:subject/>
  <dc:title>Первый листопад</dc:title>
</cp:coreProperties>
</file>