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ое любимое животное</w:t>
      </w:r>
    </w:p>
    <w:p>
      <w:pPr>
        <w:pStyle w:val="Normal"/>
        <w:ind w:firstLine="709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сочинение-описание)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не купили щенка. Назвали его Арчи. Я была очень счастлив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 Арчи коротенькая шерстка коричневого цвета с черными полосками. Мордочка черная, а глазки карие. Кончики лапок и грудь белые, а хвостик короткий. Арчи спит на своем одеяле в уголке. Кормим мы его молоком. Купаем, гуляем с ним на улице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ли я прихожу из школы в хорошем настроении, Арчи радостно прыгает вокруг меня, а если в плохом, он подойдет ко мне, повиляет хвостиком и уйдет на место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улице Арчи любит охотиться за осами. Увидит осу, прижимается к земле и делает резкий прыжок. Арчи любит играть со своей игрушкой, рычит на нее, прыгает, а игрушка пищит. Я очень люблю своего щенка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3:51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3:51:00Z</dcterms:modified>
  <cp:revision>1</cp:revision>
  <dc:subject/>
  <dc:title>Мое любимое животное</dc:title>
</cp:coreProperties>
</file>