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ое любимое произвед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кусст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сех видов искусств меня больше всего впечатляет скульптура и архитектура. Может, на это повлиял мой отец. Он у ме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архитектор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архитектурных и скульптурных шедевров я знаю по иллюстративным альбомам, которые есть у нас дома. Конечно, я хочу увидеть златоглавый Софийский собор, что в Киеве, коней Клодта и Адмиралтейство, что в Петербурге, московские храм Христа Спасителя, Кремль и памятник Пушкину, египетские пирамиды и символ Парижа — Эйфелеву башню, — и многое, многое друго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это в перспективе. Из родного Харькова я пока далеко еще не уезжал, но и в нашем городе есть скульптурный шедевр мирового уровня. Это знаменитый памятник Т. Г. Шевченко, великому украинскому поэту, нашему любимому Кобзар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кульптору удалось воплотить в этом памятнике подлинную суть великого певца Украины: его любовь к родному народу. Эта любовь ощущается и в самой фигуре Кобзаря, в его взгляде, и в том окружении</w:t>
      </w:r>
      <w:r>
        <w:rPr>
          <w:rFonts w:cs="Arial" w:ascii="Arial" w:hAnsi="Arial"/>
          <w:sz w:val="24"/>
          <w:szCs w:val="24"/>
          <w:lang w:val="uk-UA"/>
        </w:rPr>
        <w:t xml:space="preserve">, в </w:t>
      </w:r>
      <w:r>
        <w:rPr>
          <w:rFonts w:cs="Arial" w:ascii="Arial" w:hAnsi="Arial"/>
          <w:sz w:val="24"/>
          <w:szCs w:val="24"/>
        </w:rPr>
        <w:t>котором он находится. Для скульптурных фигур создателю памятника позировали артисты знаменитого театра «Березиль», которым руководил Лесь Курбас, талантливейший украинский режиссер. Катерина с младенцем на руках — актриса театра Чистякова, ставшая впоследствии народной артисткой Украины. Мне она видится печальной украинской мадонной с ребенком. Судьба театра и самого Курбаса печальна: в период сталинских репрессий театр был закрыт, фактически разогнан, а его руководитель арестован и расстрелян. Но остались воплощенные в бронзе актеры. Этот шедевр архитектуры не тронули даже гитлеровские оккупан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давно были в саду Шевченко? Сходите, всмотритесь пристальнее в лицо поэта, в скульптуры окружающих его людей. Вы обязательно поймете: великие произведения искусства существуют не только в мировых туристических центрах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2</cp:revision>
  <dc:subject/>
  <dc:title>Мое любимое произведение искусства</dc:title>
</cp:coreProperties>
</file>