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«Мой первый д</w:t>
      </w:r>
      <w:r>
        <w:rPr>
          <w:rFonts w:cs="Arial" w:ascii="Arial" w:hAnsi="Arial"/>
          <w:b/>
          <w:sz w:val="24"/>
          <w:szCs w:val="24"/>
        </w:rPr>
        <w:t xml:space="preserve">руг, мой друг </w:t>
      </w:r>
      <w:r>
        <w:rPr>
          <w:rFonts w:cs="Arial" w:ascii="Arial" w:hAnsi="Arial"/>
          <w:b/>
          <w:bCs/>
          <w:sz w:val="24"/>
          <w:szCs w:val="24"/>
        </w:rPr>
        <w:t>бесценный.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й первый друг, Саша, с которым мы познакомились еще в детском саду, — полная противоположность мне. Худенький, с огромными задумчивыми глазами зеленовато-серого цвет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сегда аккуратно и со вкусом одет. Любит много читать и знает, кажется, все. С ним всегда интересно. Он вовсе не «заучка», просто мир науки, литературы — его стихия. А еще у него есть удивительная черта: потребность делиться всем, что он узнал. Если начнет рассказывать — заслушаешься. Дружба с ним наполняет мою жизнь счастьем. Мы больше любим радоваться вместе, чем жаловаться друг другу на неудачи. Он с удовольствием слушает рассказы о моих спортивных делах, может оставить все свои заботы и поехать со мной на стадион посмотреть футбольный матч. Мне легче и веселее живется рядом с моим другом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мся мы в разных школах, у каждого из нас есть друзья-одноклассники, но вот уже сколько лет я чувствую, что именно мой первый друг — настоящий друг. Во-первых, он никогда не подводил меня, не обманывал моего доверия. Во-вторых, Саша, как никто другой, понимает меня и всегда подскажет, как правильнее поступить. Мне никогда не надоедает с ним общаться, кажется, проводил бы с ним все дни напрол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изни есть множество примеров настоящей, красивой дружбы. Пушкин и Пущин... Их преданность друг другу, искренность и верность в дружбе покоряют меня. И мне так приятно, что моего друга зовут, как и великого русского поэта, Александр. А я, хоть совсем и не похож на серьезного, известного человека — декабриста Пущина, как и он, — Иван. Мне кажется, что в этом есть что-то символическое. Но вот чему уж следует нам поучиться у этих замечательных людей, так это умению беречь дружбу. В уединенный, занесенный печальным снегом дом к опальному поэту, которого предал даже родной отец, а все знакомые опасались упоминать его имя, приезжает единственный, верный Иван Пущин. Приезжает, не боясь ни доносов царю, ни косых взглядов петербургской зн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не испытывала еще нашу дружбу на прочность. Но я верю, что мы сохраним наше чувство дружбы на долгие годы и она всегда будет помогать нам преодолевать трудности и окрылять наши душ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3:00Z</dcterms:modified>
  <cp:revision>1</cp:revision>
  <dc:subject/>
  <dc:title>«Мой первый друг, мой друг бесценный</dc:title>
</cp:coreProperties>
</file>