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Чем привлекают нас герои классической литературы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жды в классе возник разговор, вскоре перешедший в спор. О классической литературе и ее героях. Почему спустя века мы читаем классику? Почему изучаем ее в школьной программе? Почему нас не оставляют безразличными судьбы героев классических романов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попросили нашу учительницу по литературе поговорить с нами об этом, выслушать каждого, кто захочет что-то сказать, а потом выразить свое мнение по этому вопрос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 том, сколько было шума, крика, споров, говорить не стоит. Когда все высказались и затихли, оказалось, что можно подвести такой итог. Только те произведения литературы становятся классикой, которые, выйдя из-под пера талантливого писателя .много лет или даже веков назад, остаются современными в любом времени. А «проба на современность» такая: эти произведения затрагивают и по-своему пытаются решить проблемы, волнующие людей во все времена. И это не обязательно вечные темы добра и з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жская дружба и пылкость влюбленных сердец в «Ромео и Джульетте». Воинствующее невежество и девичье непостоянство в «Горе от ума», чинопочитание, подхалимство, взяточничество в «Ревизоре». Читая, мысленно «примеряешь» эти чувства и явления к современной действительности, к себе, своим друзьям и знакомым и удивляешься: как можно было в те далекие времена знать о том, что мы чувствуем сегодня, над чем задумываемся, от чего страдаем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том, решили мы не без помощи учительницы, секрет бессмертия классики, секрет притягательности ее героев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3:00Z</dcterms:modified>
  <cp:revision>1</cp:revision>
  <dc:subject/>
  <dc:title>Чем привлекают нас герои классической литературы</dc:title>
</cp:coreProperties>
</file>