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арь зверей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никаких сомнений, что лев — царь зверей. Вид у льва царственный, величественный. Огромная мохнатая морда, внушительные клыки, мощные лапы, выносливое тело — все это признаки настоящего царя, который должен внушать к себе страх и уважение подчиненных — других звер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на кого лев прямо не смотрит, а все куда-то гордо вдаль. И ревет так грозно, как никто из зверей. Не рев, а гром небесны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Лев символизирует мощь, отвагу, храбрость. Во всех мифах и легендах лев предстает грозным и благородным и чаще всего выходит победителем даже в неравной схватке. Лев по праву называется царем зверей, потому что он самый сильный, ловкий, выносливы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0:00Z</dcterms:modified>
  <cp:revision>1</cp:revision>
  <dc:subject/>
  <dc:title>Царь зверей</dc:title>
</cp:coreProperties>
</file>