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>ОЙ ВИОРЮ Я НИВКУ ШИРОКУЮ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й виорю я нивку широкую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посію хмелю високого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нароблю пива солодкого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зберу я роду багатого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запросю сестру багатую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запросю сестру убогую, —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 багату сестру коні пошлю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 вбогу-небогу посла пошлю!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агатая сестра кіньми їде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бога-небога пішки йде;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агатая сестра край стола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бога-небога край порога;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агатая сестра в злоті, кармазині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бога-небога в сіренькій свитині;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агатая сестра мед-вино п'є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бога-небога слізоньками ллє: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Якби ти, сестро, така, як я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там би сиділа, де і я!»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де брат до комори —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ступив сестрі на босі ноги: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Оступися, сестро, із дороги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і твої страшні сильно вбори!»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Що я тобі, брате, провинила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  <w:lang w:val="uk-UA"/>
        </w:rPr>
        <w:t>Що тобі дорогу заступила?</w:t>
      </w:r>
      <w:r>
        <w:rPr>
          <w:rFonts w:eastAsia="MS Mincho;ＭＳ 明朝" w:cs="Arial" w:ascii="Arial" w:hAnsi="Arial"/>
          <w:sz w:val="20"/>
        </w:rPr>
        <w:t>»</w:t>
      </w:r>
      <w:r>
        <w:rPr>
          <w:rFonts w:eastAsia="MS Mincho;ＭＳ 明朝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Якби ти, сестро, жупан мала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би з нами пила і гуляла;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же ти, сестро, в сіренькій свитині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робила страму всій родині!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й якби ти, сестро, не спала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би рано вставала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ликі кужелі навивала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свою скриню наповняла!»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А я, брате, рано устаю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ликі кужелі навиваю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ликі кужелі навиваю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чужую скриню наповняю!»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Десь ти, сестро, та и не робиш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ти до мене в гості боса ходиш!»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Ой роблю я, брате, більше тебе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не маю тої долі, що у тебе»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ішли сестри у лісочок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й подали голосочок;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гукнула сестра багатая —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бізвалась доля добрая: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Чи ти ті жупани поносила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я тобі вже других нашила!»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гукнула сестра убогая —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бізвалась доля недобрая: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Чи ти всі мички вже попряла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я тобі других наприймала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8:00Z</dcterms:created>
  <dc:creator>Nego</dc:creator>
  <dc:description/>
  <cp:keywords/>
  <dc:language>en-US</dc:language>
  <cp:lastModifiedBy>Evgeny Vasiliev</cp:lastModifiedBy>
  <dcterms:modified xsi:type="dcterms:W3CDTF">2006-01-16T10:08:00Z</dcterms:modified>
  <cp:revision>2</cp:revision>
  <dc:subject/>
  <dc:title>ОЙ ВИОРЮ Я НИВКУ ШИРОКУЮ</dc:title>
</cp:coreProperties>
</file>