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40" w:after="0"/>
        <w:rPr>
          <w:rFonts w:ascii="Arial" w:hAnsi="Arial" w:cs="Arial"/>
        </w:rPr>
      </w:pPr>
      <w:r>
        <w:rPr>
          <w:rFonts w:cs="Arial" w:ascii="Arial" w:hAnsi="Arial"/>
        </w:rPr>
        <w:t>ВИЛІТАЛИ ОРЛИ З-ЗА КРУТОЇ ГОР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літали орли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З-за крутої гори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плакали молодії хлопц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идячи в неволі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и заплак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заголосил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А в кого ми, пани-братт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є заслужили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 Господа Бо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 свої громад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с, таких молоденьки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крути забра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крути забр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попар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уки й на ног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йдани наклал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йдани накл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оцького скричал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Давай, соцький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ройку коней вороних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повезем до прийому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лопців молодих!»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везли під брам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чинили брамку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ви, хлопці молод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овіться в валк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, хлопці молод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овіться в валк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а пол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лечим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о солдат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очима!</w:t>
      </w:r>
      <w:r>
        <w:rPr>
          <w:rFonts w:cs="Arial" w:ascii="Arial" w:hAnsi="Arial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0й ви, сол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, дядюшки наш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ийте нас, не лайте нас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и діти ваші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ийте нас, не лайте нас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науч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ашії ру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ього не роби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ашії ру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ього не роби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сіяли та ор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пом молоти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и не вчилис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жжа вичищ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яти та ор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ю обробляти!</w:t>
      </w:r>
      <w:r>
        <w:rPr>
          <w:rFonts w:cs="Arial" w:ascii="Arial" w:hAnsi="Arial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440" w:after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6:00Z</dcterms:created>
  <dc:creator>Nihil</dc:creator>
  <dc:description/>
  <cp:keywords/>
  <dc:language>en-US</dc:language>
  <cp:lastModifiedBy>Evgeny Vasiliev</cp:lastModifiedBy>
  <dcterms:modified xsi:type="dcterms:W3CDTF">2006-01-16T10:06:00Z</dcterms:modified>
  <cp:revision>2</cp:revision>
  <dc:subject/>
  <dc:title>ВИЛІТАЛИ ОРЛИ З-ЗА КРУТОЇ ГОРИ</dc:title>
</cp:coreProperties>
</file>