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ЗАБІЛІЛИ СНІГИ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забіліли сніги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абіліли білі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й дібровонька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й дібровонька..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заболіло тіло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урлацькеє біле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й головонька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й головонька..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хто не заплаче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білому тілу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бурлацькому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бурлацькому..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 отець, ні мати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 брат, ні сестриця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 жона його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 жона його..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тільки заплаче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білому тілу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вариш його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вариш його...</w:t>
      </w:r>
    </w:p>
    <w:p>
      <w:pPr>
        <w:pStyle w:val="Normal"/>
        <w:ind w:left="3969" w:hanging="0"/>
        <w:rPr/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Прости ж мене,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брате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рний товаришу,</w:t>
      </w:r>
    </w:p>
    <w:p>
      <w:pPr>
        <w:pStyle w:val="Normal"/>
        <w:ind w:left="3969" w:hanging="0"/>
        <w:rPr/>
      </w:pPr>
      <w:r>
        <w:rPr>
          <w:rFonts w:eastAsia="MS Mincho;ＭＳ 明朝" w:cs="Arial" w:ascii="Arial" w:hAnsi="Arial"/>
        </w:rPr>
        <w:t>Може,</w:t>
      </w:r>
      <w:r>
        <w:rPr>
          <w:rFonts w:eastAsia="MS Mincho;ＭＳ 明朝" w:cs="Arial" w:ascii="Arial" w:hAnsi="Arial"/>
          <w:lang w:val="uk-UA"/>
        </w:rPr>
        <w:t xml:space="preserve"> я</w:t>
      </w:r>
      <w:r>
        <w:rPr>
          <w:rFonts w:eastAsia="MS Mincho;ＭＳ 明朝" w:cs="Arial" w:ascii="Arial" w:hAnsi="Arial"/>
        </w:rPr>
        <w:t xml:space="preserve"> й умру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же, я й умру..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роби ж мені, брате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рний товаришу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 клен-древа труну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 клен-древа труну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ховай мене, брате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рний товаришу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вишневім саду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вишневім саду,-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вишневім садочку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жовтім пісочку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ід рябиною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ід рябиною..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ости, рости, древо</w:t>
      </w:r>
    </w:p>
    <w:p>
      <w:pPr>
        <w:pStyle w:val="Normal"/>
        <w:ind w:left="3969" w:hanging="0"/>
        <w:rPr/>
      </w:pPr>
      <w:r>
        <w:rPr>
          <w:rFonts w:eastAsia="MS Mincho;ＭＳ 明朝" w:cs="Arial" w:ascii="Arial" w:hAnsi="Arial"/>
        </w:rPr>
        <w:t>Тонке,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високеє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учерявеє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учерявеє..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розпусти гілля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верху до кореня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ист додолоньку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ист додолоньку..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крий моє тіло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урлацькеє біле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й головоньку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й головоньку..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щоб моє тіло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урлацькеє біле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й не чорніло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й не чорніло...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д ясного сонця,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д буйного вітру</w:t>
      </w:r>
    </w:p>
    <w:p>
      <w:pPr>
        <w:pStyle w:val="Normal"/>
        <w:ind w:left="3969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й не марні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6:00Z</dcterms:created>
  <dc:creator>Вера</dc:creator>
  <dc:description/>
  <cp:keywords/>
  <dc:language>en-US</dc:language>
  <cp:lastModifiedBy>Evgeny Vasiliev</cp:lastModifiedBy>
  <dcterms:modified xsi:type="dcterms:W3CDTF">2006-01-16T10:06:00Z</dcterms:modified>
  <cp:revision>2</cp:revision>
  <dc:subject/>
  <dc:title>ТА ЗАБІЛІЛИ СНІГИ</dc:title>
</cp:coreProperties>
</file>