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ПОСАДИЛА ОГІРОЧКИ</w:t>
      </w:r>
    </w:p>
    <w:p>
      <w:pPr>
        <w:pStyle w:val="Normal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Посадила огірочки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Близько над водою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Поливала огірочки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Дрібною сльозою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Ростіть, ростіть, огірочки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В чотири листочки!..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Не бачила миленького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Аж три вечорочки!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На четвертий побачила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Як череду гнала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Не сказала «добривечір»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Бо мати стояла.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Летить орел сизокрилий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Та й, летючи, кряче: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«Перекажи дівчиноньці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Що за мною плаче!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Нехай вона та й не плаче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Бо я не журюся: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Нехай вона заміж іде,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А я оженюся!»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«Бодай тебе та й женила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Лихая година. </w:t>
      </w:r>
    </w:p>
    <w:p>
      <w:pPr>
        <w:pStyle w:val="Normal"/>
        <w:ind w:left="3420" w:hanging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 xml:space="preserve">Ізв'язала мені руки </w:t>
      </w:r>
    </w:p>
    <w:p>
      <w:pPr>
        <w:pStyle w:val="Normal"/>
        <w:ind w:left="3420" w:hanging="0"/>
        <w:rPr/>
      </w:pPr>
      <w:r>
        <w:rPr>
          <w:rFonts w:eastAsia="MS Mincho;ＭＳ 明朝"/>
          <w:lang w:val="uk-UA"/>
        </w:rPr>
        <w:t>Малая дитина!»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6:00Z</dcterms:created>
  <dc:creator>Rita</dc:creator>
  <dc:description/>
  <cp:keywords/>
  <dc:language>en-US</dc:language>
  <cp:lastModifiedBy>Evgeny Vasiliev</cp:lastModifiedBy>
  <dcterms:modified xsi:type="dcterms:W3CDTF">2006-01-16T10:06:00Z</dcterms:modified>
  <cp:revision>2</cp:revision>
  <dc:subject/>
  <dc:title> </dc:title>
</cp:coreProperties>
</file>