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ЗАЦВІЛА РОЖА КРАЙ ВІКНА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, зацвіла рожа край вікна... (2)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, мала я мужа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, мужа я мала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, мала я мужа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ияка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ічого не робить, тільки п'є, (2)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прийде додому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додому прийде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прийде додому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інку б'є.</w:t>
      </w:r>
    </w:p>
    <w:p>
      <w:pPr>
        <w:pStyle w:val="Normal"/>
        <w:ind w:left="2340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Не бий мене, мужу, не карай, (2)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о покину діти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о покину дрібні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сама пойду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 Дунай!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, як я на лодку сідала, (2)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авою ручкою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білим платочком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білим платочком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ахала.</w:t>
      </w:r>
    </w:p>
    <w:p>
      <w:pPr>
        <w:pStyle w:val="Normal"/>
        <w:ind w:left="2340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Ой, вернися, жінко, додому, (2)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о горшки не миті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миски побиті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оре ж мені жит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амому!—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, як я вернулась додому, (2)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горшке побиті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миски не миті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, а діти плачуть,</w:t>
      </w:r>
    </w:p>
    <w:p>
      <w:pPr>
        <w:pStyle w:val="Normal"/>
        <w:ind w:left="2340" w:hanging="0"/>
        <w:rPr/>
      </w:pPr>
      <w:r>
        <w:rPr>
          <w:rFonts w:eastAsia="MS Mincho;ＭＳ 明朝" w:cs="Arial" w:ascii="Arial" w:hAnsi="Arial"/>
          <w:caps/>
        </w:rPr>
        <w:t>ї</w:t>
      </w:r>
      <w:r>
        <w:rPr>
          <w:rFonts w:eastAsia="MS Mincho;ＭＳ 明朝" w:cs="Arial" w:ascii="Arial" w:hAnsi="Arial"/>
        </w:rPr>
        <w:t>сти хт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7:00Z</dcterms:created>
  <dc:creator>Вера</dc:creator>
  <dc:description/>
  <cp:keywords/>
  <dc:language>en-US</dc:language>
  <cp:lastModifiedBy>Evgeny Vasiliev</cp:lastModifiedBy>
  <dcterms:modified xsi:type="dcterms:W3CDTF">2006-01-16T10:07:00Z</dcterms:modified>
  <cp:revision>2</cp:revision>
  <dc:subject/>
  <dc:title>ОЙ ЗАЦВІЛА РОЖА КРАЙ ВІКНА</dc:title>
</cp:coreProperties>
</file>