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ПОЛІ НИВКА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у полі нивка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ругом материнка...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м дівчина жито жала,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</w:rPr>
        <w:t>Гарна чорнобривка.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ла ж вона, жала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іла спочивати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їхав козак з України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усив шапку зняти.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усив шапку зняти,</w:t>
      </w:r>
    </w:p>
    <w:p>
      <w:pPr>
        <w:pStyle w:val="Normal"/>
        <w:ind w:left="3544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День добрий, — сказати, —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магай Біг, дівча моє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бі жито жати!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дівчина стала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Йому одказала —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на ж йому одказала —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рденьком назвала.'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же цяя слава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всім світі стала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 дівчина козаченька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ерденьком назвала.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же ж тая слава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всім городочку,</w:t>
      </w:r>
    </w:p>
    <w:p>
      <w:pPr>
        <w:pStyle w:val="Normal"/>
        <w:ind w:left="3544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 дівчина козакові</w:t>
      </w:r>
    </w:p>
    <w:p>
      <w:pPr>
        <w:pStyle w:val="Normal"/>
        <w:ind w:left="3544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</w:rPr>
        <w:t>Вишила соро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7:00Z</dcterms:created>
  <dc:creator>Вера</dc:creator>
  <dc:description/>
  <cp:keywords/>
  <dc:language>en-US</dc:language>
  <cp:lastModifiedBy>Evgeny Vasiliev</cp:lastModifiedBy>
  <dcterms:modified xsi:type="dcterms:W3CDTF">2006-01-16T10:07:00Z</dcterms:modified>
  <cp:revision>2</cp:revision>
  <dc:subject/>
  <dc:title>ОЙ У ПОЛІ НИВКА</dc:title>
</cp:coreProperties>
</file>