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340" w:after="0"/>
        <w:jc w:val="center"/>
        <w:rPr/>
      </w:pPr>
      <w:r>
        <w:rPr/>
        <w:t>ОЙ МАТІНКО-ЗІРКО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зірк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строку гірко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уди хилять, то й хилю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я всіх боюся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зор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е в строку гор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доїсти, ні допи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 сісти спочити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вишн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и я у вас лишн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 мене туди д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я непривишна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-пав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пропа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и мене туди д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я не бувала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 м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не тв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вже того пан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задаток дано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атінко м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я не тв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іба тоді твоя буд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строку добуду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бре тобі, тат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даточки брати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йди, тату, подиви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їх заробляти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думаєш, тат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я тут паную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йди, тату, подиви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я тут горюю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думаєш, тат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я тут не плачу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сльозами за дрібним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ежечки не бачу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йду я на гор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кну я додому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Вари, мати, вечерят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й на мою долю!»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арила, варила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ебагато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рошк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Нема ж тобі, моя доню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миски, ні ложки!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7:00Z</dcterms:created>
  <dc:creator>Nihil</dc:creator>
  <dc:description/>
  <cp:keywords/>
  <dc:language>en-US</dc:language>
  <cp:lastModifiedBy>Evgeny Vasiliev</cp:lastModifiedBy>
  <dcterms:modified xsi:type="dcterms:W3CDTF">2006-01-16T10:07:00Z</dcterms:modified>
  <cp:revision>2</cp:revision>
  <dc:subject/>
  <dc:title>ОИ МАТІНКО-ЗІРКО</dc:title>
</cp:coreProperties>
</file>