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MS Mincho;ＭＳ 明朝" w:cs="Arial" w:ascii="Arial" w:hAnsi="Arial"/>
        </w:rPr>
        <w:t>ОХ, І НЕ СТЕЛИСЯ,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</w:rPr>
        <w:t>ХРЕЩАТИЙ БАРВІНКУ</w:t>
      </w:r>
    </w:p>
    <w:p>
      <w:pPr>
        <w:pStyle w:val="Normal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х, і не стелися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рещатий барвінку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і по крутій горі...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ей, не втішайтесь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лії воріженьки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пригодоньці моїй!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о моя пригода —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озацька врода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к, як ранняя роса;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 вітер повіє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онечко пригріє,</w:t>
      </w:r>
    </w:p>
    <w:p>
      <w:pPr>
        <w:pStyle w:val="Normal"/>
        <w:ind w:left="3686" w:hanging="0"/>
        <w:rPr/>
      </w:pPr>
      <w:r>
        <w:rPr>
          <w:rFonts w:eastAsia="MS Mincho;ＭＳ 明朝" w:cs="Arial" w:ascii="Arial" w:hAnsi="Arial"/>
        </w:rPr>
        <w:t xml:space="preserve">Роса </w:t>
      </w:r>
      <w:r>
        <w:rPr>
          <w:rFonts w:eastAsia="MS Mincho;ＭＳ 明朝" w:cs="Arial" w:ascii="Arial" w:hAnsi="Arial"/>
          <w:lang w:val="uk-UA"/>
        </w:rPr>
        <w:t>н</w:t>
      </w:r>
      <w:r>
        <w:rPr>
          <w:rFonts w:eastAsia="MS Mincho;ＭＳ 明朝" w:cs="Arial" w:ascii="Arial" w:hAnsi="Arial"/>
        </w:rPr>
        <w:t>а землю впаде.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 вітер повіє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онечко пригріє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оса на землю впаде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к моя неслава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Людська поговірка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Усе марно пропаде!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їхали пани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ще й орандарі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ли і вози забирать...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ей, беріть же ви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Усю худобоньку: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 маю вам що казать!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я, як жив буду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 все те забуду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ли й вози покуплю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ережані ярма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ернові занози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е ж бо й сам я пороблю!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людськую славу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Й тую поговірку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е раз у Крим ісхожу;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вні вози солі,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вні мажі риби</w:t>
      </w:r>
    </w:p>
    <w:p>
      <w:pPr>
        <w:pStyle w:val="Normal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е додому привез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7:00Z</dcterms:created>
  <dc:creator>Вера</dc:creator>
  <dc:description/>
  <cp:keywords/>
  <dc:language>en-US</dc:language>
  <cp:lastModifiedBy>Evgeny Vasiliev</cp:lastModifiedBy>
  <dcterms:modified xsi:type="dcterms:W3CDTF">2006-01-16T10:07:00Z</dcterms:modified>
  <cp:revision>2</cp:revision>
  <dc:subject/>
  <dc:title>ОХ, І НЕ СТЕЛИСЯ, ХРЕЩАТИЙ БАРВІНКУ</dc:title>
</cp:coreProperties>
</file>