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УДРА ДІВЧИНА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/>
        </w:rPr>
        <w:t>Було собі два брати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один убогий, а другий багатий. От багатий колись ізласкавився над бідним, що не має той ні ложки молока дітям, та й дав йому дійну корову, каже: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Потроху відробиш мені за неї. 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у, бідний брат відробляв потроху, а далі тому багачеві шкода стало корови, він і каже вбогому братові: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Віддай мені корову назад! 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й каже: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Брате! Я ж тобі за неї відробив!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Що ти там відробив,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як кіт наплакав тієї роботи було, а то таки корова! Віддай!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ідному стало жалко своєї праці, не схотів віддати. Пішли вони позиватися до пана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/>
        </w:rPr>
        <w:t>Прийшли до пана. А панові, мабуть, не схотілося роздуматися, хто з них правий, а хто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ні, то він і каже їм: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Хто відгадає мою загадку, того й корова буде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Кажіть, пане!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Слухайте: що в світі є ситніш, прудкіш, миліш над усе? Завтра прийдете, скажете.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шли брати. Багач іде додому та й думає собі: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От дурниця, а не загадка! Що ж є ситніш над панські кабани, прудкіш над панські хорти, а миліш над гроші! Ге, моя корова буде!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ідний прийшов додому, думав, думав та й зажурив</w:t>
        <w:softHyphen/>
        <w:t>ся. А в нього була дочка Маруся. Вона й питається: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Чого ви, тату, зажурилися? Що пан казав?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Та тут, дочко, таку пан загадку загадав, що я й не надумаю, що воно й є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А яка ж загадка, тату?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Маруся питає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Та така: що е в світі ситніш, прудкіш, миліш над усе?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Е, тату,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ситніш над усе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земля-мати, бо вона всіх годує й напуває; прудкіш над усе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думка, бо думкою враз куди хоч перелетиш; а миліш над усе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сон, бо хоч як добре та мило чоловікові, а все покидає щоб заснути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/>
        </w:rPr>
        <w:t>Чи ба,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каже батько,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адже й справді так! Так же я й панові казатиму.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ругого дня приходять обидва брати до пана. От пан їх і питає: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Ану, відгадали?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Відгадали, пане,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кажуть обидва. От багатий зараз виступає, щоб собі попереду поспіши-тись, та й каже: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Ситніш, пане, над усе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ваші кабани, а прудкіш над усе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ваші хорти, а миліш над усе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гроші!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Е, брешеш, брешеш!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каже пан. Тоді до вбогого:</w:t>
      </w:r>
      <w:r>
        <w:rPr>
          <w:rFonts w:cs="Arial" w:ascii="Arial" w:hAnsi="Arial"/>
        </w:rPr>
        <w:t xml:space="preserve"> — </w:t>
      </w:r>
      <w:r>
        <w:rPr>
          <w:rFonts w:cs="Arial" w:ascii="Arial" w:hAnsi="Arial"/>
          <w:lang w:val="uk-UA"/>
        </w:rPr>
        <w:t>Ану, ти!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Та що ж, пане, нема ситнішого, як земля-мати: вона всіх годує й напуває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Правда, правда!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каже пан.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Ну, а прудкіш що?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Прудкіш, пане, над усе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думка, бо думкою враз куди хоч перелетиш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Так! Ну, а миліш?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питає він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А миліш над усе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сон, бо хоч як добре та мило чоловікові, а все покидає, щоб заснути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Так усе!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говорить пан.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Твоя корова. Тільки скажи мені, чи ти сам це повідгадував, чи тобі хто сказав?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Та що ж, пане,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каже вбогий,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є в мене дочка Маруся,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так це вона мене так навчила. 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ан аж розсердився: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Як це? Я такий розумний, а вона проста собі дівка та мої загадки повідгадувала! Стривай же! На тобі оцей десяток варених яєць та понеси їх своїй дочці: нехай вона посадить на них квочку, та щоб та квочка за одну ніч вилупила курчата, вигодувала, і щоб твоя дочка зарізала трьох, спекла на снідання, а ти, поки я встану, щоб приніс, бо я дожидатиму. А не зробить, то буде лихо.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де сердешний батько додому та й плаче. Приходить, а дочка й питає його: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Чого ви, тату, плачете?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Та як же мені, дочко, не плакати: ось пан дав тобі десяток варених яєць та казав, щоб ти посадила на них квочку, та щоб вона за одну ніч вилупила й вигодувала курчата, а ти щоб спекла їх йому на снідання.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чка взяла горщечок каші та й каже: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Понесіть, тату, оце панові та скажіть йому,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нехай він виоре, посіє цю кашу, і щоб вона виросла просом, поспіла на ниві, і щоб він просо скосив, змолотив і натовк пшона годувати ті курчата, що їм треба вилупитись з цих яєць. Приносить чоловік до пана цю кашу, віддає та й каже: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Так і так дочка казала.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ан дивився, дивився на ту кашу та взяв і віддав її собакам. Потім десь знайшов стеблинку льону, дає чоловікові й каже: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Неси твоїй дочці цей льон, та нехай вона його вимочить, висушить, поб'є, попряде й витче сто локіт полот</w:t>
        <w:softHyphen/>
        <w:t>на. А не зробить, то буде лихо.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де додому той чоловік і знов плаче. Зустрічає його дочка та й каже: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Чого ви, тату, плачете?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Та бач же чого! Ось пан дав тобі стеблинку льону, та щоб ти його вимочила, висушила, пом'яла, спряла і виткала сто локіт полотна.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аруся взяла ніж, пішла й вирізала найтоншу гілочку з дерева, дала батькові та й каже: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Несіть до пана, нехай пан із цього дерева зробить мені гребінь</w:t>
      </w:r>
      <w:r>
        <w:rPr>
          <w:rStyle w:val="FootnoteCharacters"/>
          <w:rStyle w:val="FootnoteAnchor"/>
          <w:rFonts w:cs="Arial" w:ascii="Arial" w:hAnsi="Arial"/>
          <w:lang w:val="uk-UA"/>
        </w:rPr>
        <w:footnoteReference w:id="2"/>
      </w:r>
      <w:r>
        <w:rPr>
          <w:rFonts w:cs="Arial" w:ascii="Arial" w:hAnsi="Arial"/>
          <w:lang w:val="uk-UA"/>
        </w:rPr>
        <w:t>, гребінку й днище</w:t>
      </w:r>
      <w:r>
        <w:rPr>
          <w:rStyle w:val="FootnoteCharacters"/>
          <w:rStyle w:val="FootnoteAnchor"/>
          <w:rFonts w:cs="Arial" w:ascii="Arial" w:hAnsi="Arial"/>
          <w:lang w:val="uk-UA"/>
        </w:rPr>
        <w:footnoteReference w:id="3"/>
      </w:r>
      <w:r>
        <w:rPr>
          <w:rFonts w:cs="Arial" w:ascii="Arial" w:hAnsi="Arial"/>
          <w:lang w:val="uk-UA"/>
        </w:rPr>
        <w:t>, щоб було на чому прясти цей льон.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иносить чоловік панові ту гілочку й каже, що дочка загадала з неї зробити. Пан дививсь, дививсь, узяв та й покинув ту гілочку, а на думці собі: «Цю одуриш! Мабуть, вона не з таких, щоб одурити...» Потім думав, думав та й каже: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Піди та скажи своїй дочці: нехай вона прийде до мене в гості, та так, щоб ні йшла, ні їхала; ні боса, ні взута; ні з гостинцем, ні без гостинця. А як вона цього не зробить, то буде лихо.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де знов батько плачучи додому. Прийшов та й каже дочці: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Ну що, дочко, будемо робити? Пан загадав так і так. І розказав їй усе. Маруся каже: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Не журіться, тату,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все буде гаразд. Підіть купіть мені живого зайця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/>
        </w:rPr>
        <w:t>Пішов батько, купив живого зайця. А Маруся одну ногу вбула в драний черевик, а друга боса. Тоді піймала горобця, взяла гринджоли, запрягла в них цапа. От узяла зайця під руку, одну ногу поставила в санчата, а другою по шляху ступає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одну ногу цап везе, а другою йде. Приходить отак до пана в двір, а пан, як побачив, що вона так іде, та й каже своїм слугам: «Прицькуйте її собаками!»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і як прицькували її собаками, а вона й випустила їм зайця. Собаки погнались за зайцем, а її покинули. Вона тоді прийшла до пана в світлицю, поздоровкалась та й каже: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Ось вам, пане, гостинець.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Та й дає йому горобця. Пан тільки хотів його взяти, а він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пурх та й вилетів у відчинене вікно! А на той час приходять двоє до пана судитися. От пан вийшов на рундук</w:t>
      </w:r>
      <w:r>
        <w:rPr>
          <w:rStyle w:val="FootnoteCharacters"/>
          <w:rStyle w:val="FootnoteAnchor"/>
          <w:rFonts w:cs="Arial" w:ascii="Arial" w:hAnsi="Arial"/>
          <w:lang w:val="uk-UA"/>
        </w:rPr>
        <w:footnoteReference w:id="4"/>
      </w:r>
      <w:r>
        <w:rPr>
          <w:rFonts w:cs="Arial" w:ascii="Arial" w:hAnsi="Arial"/>
          <w:lang w:val="uk-UA"/>
        </w:rPr>
        <w:t xml:space="preserve"> і та й питає: «Чого вам, люди добрі?»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ин каже: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Та ось чого, пане</w:t>
      </w:r>
      <w:r>
        <w:rPr>
          <w:rFonts w:cs="Arial" w:ascii="Arial" w:hAnsi="Arial"/>
        </w:rPr>
        <w:t>:</w:t>
      </w:r>
      <w:r>
        <w:rPr>
          <w:rFonts w:cs="Arial" w:ascii="Arial" w:hAnsi="Arial"/>
          <w:lang w:val="uk-UA"/>
        </w:rPr>
        <w:t xml:space="preserve"> ночували ми обидва на полі, а як уранці повставали, то побачили, що моя кобила привела лоша. 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другий чоловік каже: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Ні, брехня,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моя! Розсудіть нас, пане! 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т пан думав, думав та й каже: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Приведіть сюди лоша й коней: до якої лоша побіжить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та й привела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/>
        </w:rPr>
        <w:t>От привели, поставили запряжені коні, а лоша пустили. А вони, ті два хазяїни, так засмикали те лоша, кожен до себе тягаючи, що воно вже не знає, куди йому й бігти</w:t>
      </w:r>
      <w:r>
        <w:rPr>
          <w:rFonts w:cs="Arial" w:ascii="Arial" w:hAnsi="Arial"/>
        </w:rPr>
        <w:t xml:space="preserve"> — </w:t>
      </w:r>
      <w:r>
        <w:rPr>
          <w:rFonts w:cs="Arial" w:ascii="Arial" w:hAnsi="Arial"/>
          <w:lang w:val="uk-UA"/>
        </w:rPr>
        <w:t>взяло та й побігло геть. А Маруся каже: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Ви лоша прив'яжіть, а матерів повипрягайте та й пустіть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котра побіжить до лошати, то та й привела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/>
        </w:rPr>
        <w:t>Зараз так і зробили. Пустили їх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так одна й побігла до лошати, а друга стоїть. Тоді пан побачив, що нічого з дівчиною не поробиш, і відпустив її.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45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ребінка – дерев</w:t>
      </w:r>
      <w:r>
        <w:rPr>
          <w:rFonts w:cs="Arial" w:ascii="Arial" w:hAnsi="Arial"/>
          <w:lang w:val="en-US"/>
        </w:rPr>
        <w:t>’</w:t>
      </w:r>
      <w:r>
        <w:rPr>
          <w:rFonts w:cs="Arial" w:ascii="Arial" w:hAnsi="Arial"/>
          <w:lang w:val="uk-UA"/>
        </w:rPr>
        <w:t>яний гребінець для розчісування льону, коноплі, вовни.</w:t>
      </w:r>
    </w:p>
  </w:footnote>
  <w:footnote w:id="3">
    <w:p>
      <w:pPr>
        <w:pStyle w:val="Normal"/>
        <w:ind w:firstLine="45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Днище – дошка, на одному кінці якої закріпляється гребінь з кужелем (вичесаним льоном, коноплею чи вовною); на другому кінці днища сідає прядівниця.</w:t>
      </w:r>
    </w:p>
  </w:footnote>
  <w:footnote w:id="4">
    <w:p>
      <w:pPr>
        <w:pStyle w:val="Normal"/>
        <w:ind w:firstLine="45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Рундук –тут: ганок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napToGrid w:val="false"/>
      <w:jc w:val="center"/>
    </w:pPr>
    <w:rPr>
      <w:rFonts w:ascii="Arial" w:hAnsi="Arial" w:cs="Arial"/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0:06:00Z</dcterms:created>
  <dc:creator>Смольянинов А.П.</dc:creator>
  <dc:description/>
  <cp:keywords/>
  <dc:language>en-US</dc:language>
  <cp:lastModifiedBy>Evgeny Vasiliev</cp:lastModifiedBy>
  <dcterms:modified xsi:type="dcterms:W3CDTF">2006-01-16T10:06:00Z</dcterms:modified>
  <cp:revision>2</cp:revision>
  <dc:subject/>
  <dc:title>МУДРА ДІВЧИНА</dc:title>
</cp:coreProperties>
</file>