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ІДОВА ДОЧКА Й БАБИНА ДОЧК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собі дід та баба і мали собі дочку. Ото чи довго пожила баба, чи ні, та й задумала вмерти. А як умирала, то своєму чоловікові казала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я умру, чоловіче, а ти будеш женитися, то гляд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е бери тої удови, що біля нас живе з дочкою, бо вона тобі буде жінкою, а нашій дитині не буде матір'ю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,— відказав чоловік,— не буду брати не то її, а й ніякої, і женитися не буду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заховав дід бабу і похорон відправив та й живе собі сам. А трохи згодом ішов раз селом та й зайшов до тієї удови, що жінка не веліла її брати. То чоловік сказав: не буду женитися ні з якою, а то й забув, що казав, і забіг, побалакав і удову до себе просив. Тоді вдова з великих радощів сказала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  вже давно цього ждала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усю худобу забрала і до діда жити з дочкою помандрувал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о живуть усі вкуп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дідова дочка й бабина. Дуже баба не любила дідової дочки: сказано, як мачух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усе гризе голову, та й діти між собою часто сварять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адто зла бабина дочка: звичайно, як зведенята,</w:t>
      </w:r>
      <w:r>
        <w:rPr>
          <w:rFonts w:cs="Arial" w:ascii="Arial" w:hAnsi="Arial"/>
        </w:rPr>
        <w:t xml:space="preserve">— </w:t>
      </w:r>
      <w:r>
        <w:rPr>
          <w:rFonts w:cs="Arial" w:ascii="Arial" w:hAnsi="Arial"/>
          <w:lang w:val="uk-UA"/>
        </w:rPr>
        <w:t>у них ніколи ласки нем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це, було, як підуть на досвітки, то дідова дочка пряде, а бабина знай цілу ніч гуляє з хлопцями та крутиться, і не раз так бувало, що, гарцюючи, і мички попалить. А йдуть додому вранці та дійдуть до перелазу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ото й каже бабина дочка до дідової дочки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ай,— каже,— мені починки, сестрице, я подержу, поки ти перелізеш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естрице, на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поки дідова дочка перелазить, а бабина дочка, взявши починки, побіжить додому і матері набреше, що дідова дочка з хлопцями цілу ніч гуляла і мички попалил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 пряла і додому поспішала. Бачте, мамочко, яка вона ледача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дідова дочка прийде додому, то мачуха й почне і бити і дідові виказувати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воя дитина ледащ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е хоче робити, а ти не хочеш учити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Що вже не робила, як з неї не знущалась, що дідові не наговорювала, а їй усе байдуже: робить собі мовчки. Дуже було бабі досадно з дочкою дивитися на неї, що дід її жалує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і почали вдвох радитися, як би дідову дочку витурити з дому, щоб її не було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й почала баба дідові гризти голову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воя дитина ледащ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е хоче нічого робити, тільки все гуляє та спить твердим сном, а ти ще й жалуєш, ти б лучче, ніж мав би жалувати її, найняв де-небудь, то, може, що й було б з неї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е я найму її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аже дід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веди куди хочеш, а щоб вона дома не бул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як докучала баба своїми речами дідові, аж до живих печінок допекла, бо щодня одно товкла: «Веди та й годі!» Нічого було робити дідові: треба вести, хоч і жалко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зібрались і пішли, і зайшли у великий ліс. Ото дочка дідові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ерніться, тату, додому, я й сама піду, десь знайду собі служб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,— каже дід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рощався і вернувсь, а дівчина пішла собі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йде та йде дуже великим лісом, коли стоїть яблунька, така зарощена бур'яном, що й не видно,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івонько-голубонько, обчисть мене, обханюч мен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я тобі у великій пригоді стану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дідова дочка закотила рукави, обполола, обханючила і пісочком обсипала; яблунька подякувала, дівчина пішла далі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схотілось їй пити. Вона зайшла до криниці, а криничка їй говорить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івонько-голубонько, обчисть мене, обханюч мен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я тобі у великій пригоді стану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 дівчина обчистила, обханючила і пісочком обсипала; криничка їй подякувал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вона пішла далі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іжить така погана собака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івонько-голубонько, обчисть мене, обханюч мен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я тобі у великій пригоді стану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дівчина заходилась, обчистила, обханючила. Собака й сказала: «Спасибі, дівонько!» Вона пішла далі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стоїть піч, і така облупана, а біля неї глина лежить. Ото й каже піч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івонько-голубонько, обчисть мене, обмаж мен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я тобі у великій пригоді стану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дівчина замісила глину, полізла у піч, обчистила, обмазала: піч їй подякувала, дівчина пішла дал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о йде та йд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зустрічає її жінка та й каже: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магайбі тобі, дівчино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чина відказала їй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 здоров'я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уди ти йдеш, дівчино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питалась жінк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івчин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Іду, тіточко, щоб де найняти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ймись у мен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казала жінк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відказала дівчин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наймус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 мене,— каже жінка,— невелике діло, аби ти вміла зробити те, що я скаж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чому ж не зумію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аже дівчина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Раз мені покажете, паніматко, а вдруге і сама знатиму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прийшли додому, де та жінка жила. От жінк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сь що, дівчино: оце тобі казани, то ти рано й увечері нагрій окропу і вилий у корито, і борошенця туди всип, і замішай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ільки, гляди мені, щоб не гаряче було, тільки тепленьке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а не бійся, що б не бачила, що б не чул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>стань на порозі, двічі свисни, то до тебе позлазяться гадюки, ящірки, жаби і всякий звір, то ти нагодуй їх, то вони порозлазяться, куди кому треб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чина сказала: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, паніматко, так буду робити, як ви мене навчили.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т поєднались. Зараз увечері затопила піч, приставила окропу, нагріла трохи, повиливала в корито і борошенця туди всипала й замішала. Стала на порозі, двічі свиснул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як почали злазитись гадюки,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щірки, жаби і всякий звір, то кожне до корита, понаїдались усі та й порозлазились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ак цілий рік дідова дочка там служила і робила те, що їй хазяйка казала, а як кінчився рік, то та жінка й каже дівчині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сь що, дівчино: оце вже сьогодні тобі рік, як ти в мене; коли хочеш, то й другий будь, а не хочеш, то як хочеш: ти мені добре робила, спасибі тобі, нехай тобі бог помагає на все добре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чина подякувала хазяйці за хліб, сіль і за все і сказала: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очу додому, спасибі вам, паніматко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азяйка каже їй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іди ж вибери якого хочеш коня й воз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А сама наготовила їй повнісіньку скриню всякого добра і дала їй і випровадила у ліс ту дівчину, тоді попрощалися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ама вернулась додому, а дівчина поїхала собі, хвалячи бог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о їде дідова дочка повз ту піч, що вона хитрувала, коли гляне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аж повнісінька піч проскур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т піч і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івонько-голубонько, на тобі оці проскури за те, що ти мене прибрал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пасибі тобі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чина подякувала, і тільки-но під'їхала, а проскури так і пороснули у возик; піч заслонилась, а дівчина поїхала дал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о їде та їде, коли дивить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аж біжить собака і несе намисто добре, товсте та гарне, та ще й шліфоване. Ото тільки-но прибігла до возика,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 тобі, дівонько-голубонько, за те, що ти мені у великій пригоді стала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чина взяла й подякувала, і поїхала далі, радіюч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От їде </w:t>
      </w:r>
      <w:r>
        <w:rPr>
          <w:rFonts w:cs="Arial" w:ascii="Arial" w:hAnsi="Arial"/>
        </w:rPr>
        <w:t xml:space="preserve">— </w:t>
      </w:r>
      <w:r>
        <w:rPr>
          <w:rFonts w:cs="Arial" w:ascii="Arial" w:hAnsi="Arial"/>
          <w:lang w:val="uk-UA"/>
        </w:rPr>
        <w:t>і так їй схотілося пити, що господи! От подумала: «Заїду до тієї кринички, що я чистила, то, може, там нап'юсь». Ото заїхала, дивить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аж повнісінька криничка води, аж через верх ллється, а біля неї стоїть золоте барильце й кухлик. І каже криничка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пийсь і собі набери барильце, та й кухлик візьми! Стала та дівчина пит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аж не вода, а вино, і таке добре, що й зроду такого не пила. От набрала повнісіньке барильце додому, та й кухлик не забула. Ото поїхала дал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Коли стоїть яблунька </w:t>
      </w:r>
      <w:r>
        <w:rPr>
          <w:rFonts w:cs="Arial" w:ascii="Arial" w:hAnsi="Arial"/>
        </w:rPr>
        <w:t xml:space="preserve">— </w:t>
      </w:r>
      <w:r>
        <w:rPr>
          <w:rFonts w:cs="Arial" w:ascii="Arial" w:hAnsi="Arial"/>
          <w:lang w:val="uk-UA"/>
        </w:rPr>
        <w:t>і така хороша, що не можна й сказати: на ній яблучка срібні та золоті, і рясно-рясно! Ото яблуньк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івонько-голубонько, на тобі ці яблучка за те, що ти мене обчистила, обханючил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Дівчина сказала: «Спасибі!»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>та під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  <w:lang w:val="uk-UA"/>
        </w:rPr>
        <w:t>їхала під яблуньку, а яблучка так і пороснули у возик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приїхала та дівчина додому та й гукає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Ідіть, тату, забирайте худобу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 вийшов дід із хати, дивить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аж дочка його; він зрадів, побіг до неї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е ж ти, дочко, була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лужила, тату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дочка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Зносьте добро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А добра ж т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овнісінький віз, іще й намисто товсте! Стали зносит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о то гарне, а то ще краще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побачила баба, що стільки дідова дочка навезла усякої всячини, і напалася на діда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еди та й веди і мою дитину, куди свою водив! Ото як докучила дідові, щодня це кажуч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казано, зависть бабу взял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о він сказав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хай убирається, поведу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попрощались і пішли дід з бабиною дочкою. Зайшли у ліс, дід і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Іди ти, дочко, а я вернусь додому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Добре,— відказала бабина дочка.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розійшлися: дівчина у ліс пішла, а батько додому.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іде бабина дочка великим лісом, коли стоїть яблунька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івонько-голубонько, обчисть мене, обханюч мене, то я тобі у великій пригоді стану! Дівчина відказала: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це чорт не видав, буду руки каляти. Ніколи мені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іде бабина дочка далі, коли стоїть криничка, така зарощена,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івонько-голубонько, обчисть мене, обханюч мене, то я тобі у великій пригоді стану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це лиха година розносила вас з своїм чистінням! Мені треба йти скоренько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казала та дівчина та й пішла далі.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то іде повз ту піч, а піч і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івонько-голубонько, обмаж мене, обханюч мене, я тобі у великій пригоді стану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нехай тебе лиха година маже, не я буду мазатися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казала бабина дочка, дуже розсердилась і пішла дал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Коли біжить собак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ка погана, що гидко й глянути, та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івонько-голубонько, обчисть мене, обханюч мен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я тобі у великій пригоді стану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чина поглянула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це, бісів батько тебе не видав, така погана, а щоб я коло тебе руки каляла... А щоб ти не діждала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і пішла бабина дочка далі, лаючи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зустрічає її та сама жінка, що дідова дочка у неї служила, та й каже: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дорова була, дівчино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чина відказала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 здоров'я, тіточко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уди ти йдеш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питала жінк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абина дочка й каже: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йду, тіточко, щоб де найнятися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жінка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ймись у мене, дівчино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, тітко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дівчина. А яке ж у вас діло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в мене діло невелике, дочко, аби ти зуміла робит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казала жінк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чому не зумію,— відказала дівчина,— ви мені раз розкажете, а вдруге сама знатим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сь що, дівчино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жінка,— яка твоя робота: оце тобі казан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рано й увечері нагрій окропи, та не гарячі, щоб тільки тепленькі; вилий у корито, замішай борошном, тоді стань на порозі, двічі свисн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ільки не бійся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о до тебе позлазяться всякі звірі, і гадюки, і жаби, а як наїдяться, то порозлазяться, куди якій треба. А що, зумієш так зробити, дівчино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умію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відказала дівчин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о поторгувались, а ввечері бабина дочка затопила піч, приставила окропи, а як закипіли казани у ключ, мов грім загримів,— бо казани великі бул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оді дівчина набрала борошна мірку і всипала туди та й замішала не пійло, а лемішку, та й висипала у корито, сама стала на порозі, свиснула двічі... От прилізли гадюки, жаби, ящірки і всякий звір. Ото кожне до корит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 ухватить та й вивернеться. І так усі чисто попеклись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бабина дочка бачить, що всі понаїдались і повивертались, та й не встають, та пішла до хазяйки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це у вас, паніматко, така чудна скотина, що наїлись та полягали та й не встають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не встають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рикнула хазяйка з ляку, та стрімголов надвір..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ла, що неживі, ухватилась за голову та в крик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х боже мій! Що ти наробила? Ти їх попекла!</w:t>
      </w:r>
    </w:p>
    <w:p>
      <w:pPr>
        <w:pStyle w:val="Normal"/>
        <w:ind w:firstLine="454"/>
        <w:jc w:val="both"/>
        <w:rPr>
          <w:rFonts w:ascii="Arial" w:hAnsi="Arial" w:cs="Arial"/>
          <w:vertAlign w:val="superscript"/>
          <w:lang w:val="uk-UA"/>
        </w:rPr>
      </w:pPr>
      <w:r>
        <w:rPr>
          <w:rFonts w:cs="Arial" w:ascii="Arial" w:hAnsi="Arial"/>
          <w:lang w:val="uk-UA"/>
        </w:rPr>
        <w:t>От лаяла і плакала, та нічого не помоглось. Потім поскладала печеню в скриню і замкнула; а як скінчився бабиній дочці рік, то вона ганчірками пригнітила і дала коня шолудивого, воза поламаного, поставила скриню з гадюками печеними і випровадила у ліс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поїхала бабина дочка додому та й не знає, що матері везе. Ото їде бабина дочка, радіючи, що в неї буде те, що в дідової дочки є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Доїздить до тієї кринички, і дуже їй схотілося пити. Дивиться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як на те ж криничка: вода так і ллється; вона туди стрімголов кинулась, а криничка закрилась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, дівонько-голубонько, не хотіла в пригоді стат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мене причепурити, то не будеш і води пити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лакала дівчина та й поїхала дал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о доїздить до яблуньки, а на ній так рясно яблук, що ніде курці клюнути, та такі гарн і</w:t>
      </w:r>
      <w:r>
        <w:rPr>
          <w:rFonts w:cs="Arial" w:ascii="Arial" w:hAnsi="Arial"/>
        </w:rPr>
        <w:t xml:space="preserve">— </w:t>
      </w:r>
      <w:r>
        <w:rPr>
          <w:rFonts w:cs="Arial" w:ascii="Arial" w:hAnsi="Arial"/>
          <w:lang w:val="uk-UA"/>
        </w:rPr>
        <w:t>срібні та золоті. От вона каже собі: «Піду, хоч яблучок струшу, матері гостинця повезу». Ото тільки-но підійшла, а яблучк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кік угору, аж на вершок, яблуньк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, дівонько-голубонько, не хотіла мене прибрат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не будеш з мене яблучок зривати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лакала бабина дочка та й поїхала дал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Коли дивиться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аж біжить собака і несе на шиї разок намиста доброго, ще й шліфованого. Кинулась дівчина за тією собакою, щоб відняти намисто, а собак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, дівонько-голубонько, не хотіла мені у пригоді стати — не будеш від мене намиста брати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побігла собі. А бабина дочка заплакала та й поїхала додому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приїхала у двір до батька та й гукає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Ідіть, тату, заберіть худобу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Дід і баба вибігли з хати, дивлять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аж дочка приїхала, дуже обоє зраділи, схопили її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 в хату, внесли й скриню. Ото відчинять, подивлять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аж там самі жаби, гадюки. Вони в крик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чко, що це таке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бо й полякались обоє. Тоді бабина дочка стала розказувати, що їй було, а баба з дідом слухають; а як розказала вона все те, то баба сказала жалуючи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абуть, твоя така доля, що куди не підеш, то золоті верби ростуть! Сиди лучче дома та не рипайся, бо та добра привезла, а ти гадюк! Іще хвалити бога, що хоч жива прийшл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ак вони собі живуть і хліб жують, а я там була, мед-вино пила, по бороді текло, а в роті не було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оромислом сіно возять, оберемком воду носять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а хазяїн на всю губу! Дідова дочка пішла заміж, а бабина й досі дівує та гордує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6:00Z</dcterms:created>
  <dc:creator>Смольянинов А.П.</dc:creator>
  <dc:description/>
  <cp:keywords/>
  <dc:language>en-US</dc:language>
  <cp:lastModifiedBy>Evgeny Vasiliev</cp:lastModifiedBy>
  <dcterms:modified xsi:type="dcterms:W3CDTF">2006-01-16T10:06:00Z</dcterms:modified>
  <cp:revision>2</cp:revision>
  <dc:subject/>
  <dc:title>ДІДОВА ДОЧКА Й БАБИНА ДОЧКА</dc:title>
</cp:coreProperties>
</file>