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ОЛОШКИ</w:t>
      </w:r>
    </w:p>
    <w:p>
      <w:pPr>
        <w:pStyle w:val="Normal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О волошки, волошк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Синї, червоні і біл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Ви у моєму житт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Спомин сумний залишил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Раз, пам'ятаю, весною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Ми біля річки гулял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І волошок, волошок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Силу тобі назбирал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Оля сплітала віночок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Ним уквітчала голівк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З криком шаленим, гучним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Низько схилилась над річку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Я її на руки брав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В очі дивився сумнії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І без кінця цілува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Блідії щоки худії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Олю моя дорогая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Олю ж моя чарівлив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Олю, навіщо тебе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Рано забрала могила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5:00Z</dcterms:created>
  <dc:creator>Rita</dc:creator>
  <dc:description/>
  <cp:keywords/>
  <dc:language>en-US</dc:language>
  <cp:lastModifiedBy>Evgeny Vasiliev</cp:lastModifiedBy>
  <dcterms:modified xsi:type="dcterms:W3CDTF">2006-01-16T10:05:00Z</dcterms:modified>
  <cp:revision>2</cp:revision>
  <dc:subject/>
  <dc:title> </dc:title>
</cp:coreProperties>
</file>