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ЕЧІР НАДВОРІ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ечір надворі, ніч наступає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ийди, дівчино, серце бажає!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Чистеє небо зіроньки вкрили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ийди, дівчино, до мене мила. (2)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ай подивитись в яснії очі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тан твій обняти гнучкий дівочий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Глянути в личко біле, чудове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 коси довгі, на чорні брови.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5:00Z</dcterms:created>
  <dc:creator>Вера</dc:creator>
  <dc:description/>
  <cp:keywords/>
  <dc:language>en-US</dc:language>
  <cp:lastModifiedBy>Evgeny Vasiliev</cp:lastModifiedBy>
  <dcterms:modified xsi:type="dcterms:W3CDTF">2006-01-16T10:05:00Z</dcterms:modified>
  <cp:revision>2</cp:revision>
  <dc:subject/>
  <dc:title>ВЕЧІР НАДВОРІ</dc:title>
</cp:coreProperties>
</file>