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Arial" w:cs="Arial"/>
          <w:sz w:val="20"/>
          <w:lang w:val="uk-UA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АЛЕКСАНДРІЯ</w:t>
      </w:r>
    </w:p>
    <w:p>
      <w:pPr>
        <w:pStyle w:val="Normal"/>
        <w:rPr>
          <w:rFonts w:ascii="Arial" w:hAnsi="Arial" w:eastAsia="Arial" w:cs="Arial"/>
          <w:sz w:val="20"/>
          <w:lang w:val="uk-UA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ривки)</w:t>
      </w:r>
    </w:p>
    <w:p>
      <w:pPr>
        <w:pStyle w:val="Normal"/>
        <w:rPr>
          <w:rFonts w:ascii="Arial" w:hAnsi="Arial" w:eastAsia="Arial" w:cs="Arial"/>
          <w:sz w:val="20"/>
          <w:lang w:val="uk-UA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...Перегодом сидів Филип на своєму царському місці, а навколо блукало, дзьобаючи корм, всіляке птаство. І раптом сіла птиця на коліна до царя Филипа й знесла яйце. І скотилося воно з колін на землю й розбилося. Із яйця ж виповзло маленьке гадюченя і кілька разів обповзло навколо шкаралупи, знову намагаючись залізти туди. І засунуло голову в шкаралупу й здохло. Занепокоївся цар Филип і покликав до себе якогось Антифона, тлумача знамень, розказав йому, що сталося. І сповів йому тлумач знамень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 xml:space="preserve">Царю! Буде в тебе син, який обійде ввесь світ, всіх покоряючи своєю силою, і, повертаючись у царство своє, помре замолоду. Бо гадюка — символ царя, яйце ж, звідки виповзла вона, подібне до світу. Обійде ввесь світ і, намагаючись повернутися туди, звідки вийшов, помре, не дійшовши до того місц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Розтлумачив знамення Антифон і, одержавши винагороду, залишив царя Филип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І коли настав час пологів Олімпіади (дружини Филипа, матері Александра), почала мучитися вона, сівши на лаву, на якій народжують жінки. А Нектонав (чаклун), який був біля неї, розрахувавши рух зірок небесних, умовляв її, щоб вона не поспішала народжувати і, підкоривши чарівною силою земні стихії, дізнався, що чекає її, і сказав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 xml:space="preserve">Жінко! Кріпися, подолай єство своє: якщо зараз народиш, то пустиш на світ раба й бранц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Знову металася жінка від болю і вже не мала сил переборювати страждання, але Нектонав сказав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 xml:space="preserve">Жінко, потерпи: якщо зараз народиш, то пустиш на світ нікчему й жебрак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Втішаючи Олімпіаду притчами й лагідними словами, чаклував, не даючи розродитися. Нектонав, озирнувши рух зірок, побачив, що над світом, посередині небесного склепіння, розлилося якесь Сяйво, ніби сонце досягло зеніту, гукнув до Олімпіади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 xml:space="preserve">Час, поклич своє чадо! Отепер народиш царя й володаря світу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Олімпіада народила отрока зі щасливою долею. І ледве торкнувся він землі, як залунали могутні гуркоти грому, заблискотіли блискавиці, так що весь світ здригнувся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Коли настав ранок, Филип побачив отрока і сказав, що не хотів би виховувати його, бо це йому не син. Але поскільки так ніхто не народжувався, і це Боже сім'я, то хай він буде вихований на знак пам'яті померлого його сина від першої жінки. І назвав його Александром. </w:t>
      </w:r>
    </w:p>
    <w:p>
      <w:pPr>
        <w:pStyle w:val="TextBody"/>
        <w:ind w:firstLine="567"/>
        <w:jc w:val="both"/>
        <w:rPr/>
      </w:pPr>
      <w:r>
        <w:rPr/>
        <w:t>Сказавши так, Филип оточив хлопця турботою і водив по всіх своїх володіннях. Коли ж підріс Александр, виявилось, що він не був схожий ні на батька, ні на матір, але мав своєрідну красу. Виду нього був людський, але волосся — наче левина грива, а очі були різні: праве око — чорне, ліве — сіре. Зуби мав гострі, мов у змії. Виглядом нагадував лева, рухи швидкі і обличчя світле. Підріс він трохи і розпочав навчання. Нянькою була сестра Меланта, вихователем (дядьком) Леонід, різні вчителі навчали його грамоті, музиці, землемірству, мудрим речам, філософії, військовій справі. Александр усім цим оволодів і рух зірок осягнув. А повертаючись після занять додому, примушував хлопчаків, з якими разом учився, боротися, розділившись на дві групи, і сам брав участь у їхній боротьбі. Коли ж бачив, що зазнає поразки протилежна сторона, то переходив на ту сторону, і допомагав їм, а коли вони перемагали, то було ясно, хто приніс перемог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4:00Z</dcterms:created>
  <dc:creator>Rita</dc:creator>
  <dc:description/>
  <cp:keywords/>
  <dc:language>en-US</dc:language>
  <cp:lastModifiedBy>Evgeny Vasiliev</cp:lastModifiedBy>
  <dcterms:modified xsi:type="dcterms:W3CDTF">2006-01-16T10:04:00Z</dcterms:modified>
  <cp:revision>2</cp:revision>
  <dc:subject/>
  <dc:title> </dc:title>
</cp:coreProperties>
</file>