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jc w:val="center"/>
        <w:rPr>
          <w:caps/>
          <w:lang w:val="uk-UA"/>
        </w:rPr>
      </w:pPr>
      <w:r>
        <w:rPr>
          <w:caps/>
          <w:lang w:val="uk-UA"/>
        </w:rPr>
        <w:t>З «ФізіологА»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лева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и властивості має лев. Коли левиця народить, то приносить мертве і сліпе дитинча, яке сторожує до трьох днів. Тоді приходить лев, подме йому в ніздрі, і дитинча оживе. Те ж і з віруючими народами. До хрещення вони мертві, а після хрещення очищаються святим духом. </w:t>
      </w:r>
    </w:p>
    <w:p>
      <w:pPr>
        <w:pStyle w:val="TextBodyIndent"/>
        <w:rPr/>
      </w:pPr>
      <w:r>
        <w:rPr/>
        <w:t xml:space="preserve">Друга властивість лева. Коли спить, то очі його не сплять. Так і Господь наш говорить іудеям; «Я сплю, а очі мої і серце не сплять»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 третя властивість — коли левиця біжить, то сліди замітає своїм хвостом, і мисливець не може відшукати її слідів. Так і ти, людино. Коли твориш милостиню, то хай ліва рука не знає, що робить твоя права. І хай диявол не завадить твоїм добрим помислам. 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антилопу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антилопи два роги. Живе вона коло ріки — океану на краю Землі. Коли ж захоче пити, то п'є з ріки і впирається в землю і риє її рогами своїми. І є там дерево таніс, що нагадує виноградну лозу. Продираючись через його густе пруття, антилопа заплутується, і тоді її ловить мисливець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 і людина. Замість ріг Бог дав їй два Завіти — Ветхий і Новий. Роги — це опір силі; як говорить пророк Давид: «З тобою заб'ємо рогами ворогів наших». Ріка океанська — це багатство. Таніс же — житейські насолоди. Заплутається в них людина, яка не думає про віру, і знаходить її диявол і перемагає її. 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слона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лон живе в горах. Слониха знаходить траву, що називається мандрагора, і їсть її. Так же і слон; і сходиться з нею. Слониха народжує дитя у воді. Спить же слон стоячи біля дерева. А якщо впаде, то кричить. І приходить великий слон, але не може підняти його; потім приходять інші дванадцять. Але й вони не можуть підняти, і кричать всі. І приходить маленький слон, підставляє свій хобот, і піднімає йог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им чином, перший слон — це Єва, другий — Адам. Трава — дерево непослуху. І якщо попробував, то здійснив злочи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зеро — це рай. Той, хто з сокирою — той диявол. Великий слон — це Мойсей, дванадцять слонів, мабуть, апостоли. А підняв слона Христос, який вивів того Адама з пекла. </w:t>
      </w:r>
    </w:p>
    <w:p>
      <w:pPr>
        <w:pStyle w:val="Normal"/>
        <w:jc w:val="center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оленя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лень живе п'ятдесят літ. А потім іде в долини і гірські ліси і шукає змію, яка тричі змінила шкіру. Обнюхує її і відкидає. Потім іде пити воду. Якщо не п'є — помирає, а вип'є, то живе ще п'ятдесят літ. Про це говорить пророк: як прагне олень до водних джерел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 і ти, людино, маєш три оновлення: хрещення, покаяння і вічне життя. А як зогрішиш, то прямуй до церкви, і до живого книжного джерела, і до пророчого казання, і випий живої води, тобто святого причастя. </w:t>
      </w:r>
    </w:p>
    <w:p>
      <w:pPr>
        <w:pStyle w:val="Normal"/>
        <w:jc w:val="center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фенікса 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енікс — найкрасивіший птах, кращий за павича. Голова його прикрашена вінцем, а на ногах — чобітки, як у царя. Живе фенікс біля Індії, біля Сонячного міста. Лежить він років п'ятсот на кедрах ліванських без їжі. Годується ж він від Святого Духа. І наповнює свої крила пахощами. Коли б'є в било ієрей Сонячного міста, птах приходить до церкви, сідає на алтар і перетворюється в попіл. Наступного дня ієрей знаходить фенікса у вигляді малого пташеняти. А через два дні птах стає дорослим, як раніше, і повертається на своє місц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 нерозумні іудеї не вірять у триденне воскресіння Ісуса Христа. Пророк Давид говорить про це: «Праведник процвітає, як фенікс, як кедр ліванський, примножиться насолода в домі Господньому». </w:t>
      </w:r>
    </w:p>
    <w:p>
      <w:pPr>
        <w:pStyle w:val="Normal"/>
        <w:jc w:val="center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куріпку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уріпка кладе багато яєць у своє гніздо. Вона дуже чадолюбива (дітолюбива). І навіть іде до чужих гнізд і тягає звідти яйця, щоб збільшити кількість своїх пташенят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 і ти, людино: коли збираєш багатство, не можеш насититися, і все тобі мало. 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горлицю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Горлиця — птах — однолюб. Якщо загине один з пари, то другий відлітає в пустелю, сідає на сухе дерево й оплакує своє подружжя. І більше не поєднується ні з ким іншим нікол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 і ти, чоловіче, якщо розлучишся з дружиною своєю, не приліпляйся до іншої. 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одуда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уд звиває своє гніздо і вигодовує пташенят. Потім птахи линяють і робляться голими. Тоді виходить одне з пташенят і приносить їжу своїм батькам, поки вони не покриються пір'ям і не полетять обоє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 і ти, людино. Постарівши, не впадай у відчай, іди до церкви, помолись і знайдеш милість. 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дятла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ятел — строкатий птах, живе він у горах, сідає на кедри і стукає своїм дзьобом. Де дерево м'яке, там і в'є собі гнізд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 і диявол бореться з людьми. Якщо знайде в когось слабість і неповагу до молитви, там і вгніздиться. Якщо ж у іншого знайде міцність, то біжить від нього. 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лисицю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исиця, коли буде голодна, іде на сонячне місце, лягає на пригріві й затримує дихання. Побачивши це, птахи, вважаючи її мертвою, злітаються, щоб поживитися. Коли ж наблизяться до неї, вона зіскакує, хапає якого-небудь з них і з'їдає. Так і годується. 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Горгону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Горгони обличчя красивої жінки і блудниці. Волосся на її голові — змії. А погляд її — смерть. Грає вона і весь час сміється. Живе вона в горах на заході. І коли приходить її шлюбна пора, встає вона і починає кликати. Починаючи від лева та інших звірів, від людини до домашніх тварин і птахів, і змій, кличе: «Ідіть до мене!» Як тільки хто почує, іде до неї, а побачивши, помирає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 знає вона мову всіх звірів. Один волхв може подолати її. Він дізнається за зорями день шлюбної пори Горгони, іде й волхвує здалеку, а почувши голос, говорить, щоб вона викопала яму і поклала в неї свою голову. Тоді він прийде і не помре, не побачивши голови, і ляже з нею. Горгона так і зробить, а волхв прийде і вб'є її, заховавши голову в посудину. Коли чарівник побачить змію, чи людину, чи звіра, то покаже їм цю голову Горгони і вони заціпеніють. Олександр [Македонський] мав таку голову і переміг усі народи. І ти, людино, май повагу до Господа, тоді обов'язково подолаєш ворожі сили. 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змію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ли змія йде пити воду, то яд свій залишає у гнізді, щоб не отруїти тих, хто п'є після не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 ти, людино, йдучи до церкви святої, залиш усяку злобу вдом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 ще: коли постаріє змія і не бачить, то влізає у вузьку ущелину в скелі, і поститься сорок днів, і затаїться, і полиняє, і знову стане молодо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 ти, людино, постися сорок днів, щоб скинути із себе лестощі диявола й прийняти нову подобу, яка оновлюється в Хрис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ли змія побачить одягнену людину, вона тікає. А коли роздягнену, то нападає і бореться з нею. Якщо вона захищена вірою, то змія біжить від не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ради цього Господь говорив: «Будьте мудрі, як змії, і чисті, як голуби». 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єхидну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Єхидна від пояса і вище має людську подобу. А від пояса і нижче — як крокодили. Коли самка сходиться із самцем, то з'їдає його потім. А коли народжуються дитинчата, то з'їдають черево матері, і вона помирає. Отак виходять батьковбивці й матеревбивці, як іуде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они вбили батька, тобто Христа, вбили матір, тобто церкв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ез те Іоанн картав їх, кажучи: «Породження єхидни! Хто наказав вам тікати від грядущого гніву? » 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лелеку.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елека — чадолюбивий птах. Коли самець приносить корм, то самка стереже пташеня. І по черзі годують пташенят, стережуть своє гніздо. </w:t>
      </w:r>
    </w:p>
    <w:p>
      <w:pPr>
        <w:pStyle w:val="Normal"/>
        <w:rPr>
          <w:lang w:val="uk-UA"/>
        </w:rPr>
      </w:pPr>
      <w:r>
        <w:rPr>
          <w:lang w:val="uk-UA"/>
        </w:rPr>
        <w:t>Так і ти, людино, ні вранці, ні ввечері не забувай молитися, не забувай церкви. І ніколи диявол тебе не подолає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4:00Z</dcterms:created>
  <dc:creator>Rita</dc:creator>
  <dc:description/>
  <cp:keywords/>
  <dc:language>en-US</dc:language>
  <cp:lastModifiedBy>Evgeny Vasiliev</cp:lastModifiedBy>
  <dcterms:modified xsi:type="dcterms:W3CDTF">2006-01-16T10:04:00Z</dcterms:modified>
  <cp:revision>2</cp:revision>
  <dc:subject/>
  <dc:title>З «ФІЗІОЛОГА»</dc:title>
</cp:coreProperties>
</file>