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ВЕЛЕСОВА КНИГ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І. Хто ми и куди йдемо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аремно згадали доблесні наші старі часи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о йдемо куди — невідом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так оглядаємось і говоримо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що соромимося Наву, Праву і Яву знат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й обаполи тирла відати і думат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 бо Дажбо створив нам яйце, що є світ-зоря, яка нам сяє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в тій безодні повісив Дажбо землю нашу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би тая удержана бул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ак се душі пращурів сут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ті світять зорями нам од Їру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Однак греки напали на Русь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чинячи злеє в ім'я богів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и ж не знали вже, куди тікати і що творити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ава бо є таємно уложена Дажбогом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по ній, як пряжа, тече Ява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та створила життя наш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тоді, коли одійде, смерть наступає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Ява тече і твориться в Праві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ва бо є після них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оти є Нава і по тому є Нава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в Праві ж є Яв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учившись старому, зануримо душі наші в нього, бо є те наше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яко се бо вже найшло на коло нам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ворящу богом силу узріли в собі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о то дано дар богів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не потребуємо бо се напраснит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 душі пращурів наших од Їру зрять на нас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там з жалю плачуть і виказують нам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що не берегли ми Праву, Наву і Яву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е берегли того, а ще й глузувал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стинно, що не достойні бути Дажбожими внукам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ож, молячись богам, матимемо чисті душі і тіла наші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атимемо життя з праотцями нашими, які з богами злились воєдин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Правда така, що ми Дажбожі внуки ко уму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а ум великий божий є єдиний з нами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тому творимо і говоримо з богами воєдино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Бренне бо є наше життя і ми самі також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де князям нашим працювати, живучи в землі з тілом овна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худоба наша од ворогів утікає на Свередз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2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Муж, ідучи додому, не правий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якщо лише заявляє про права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правий, якщо слова його з ділами збігаються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Тому сказано здавна, аби ми творили були добро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Як і діди наші казали: тут є і буду так же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За часів злославних і бусих русь була потята рукою ворожою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злочини творилися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князь тоді немічний був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услав синів своїх до брані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А ті варягам піддалися, знехтувавши рішення віча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на те, що речено вічем, не зважили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Тому ж бо ви розторгнугі і в неволю взяті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коди речемо нині, що маємо своїх князів,  то не є так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До південних країв ходили, щоб узяти землю нам і дітям нашим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А там греки напали на нас, бо ми всілися на їхню землю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була січа велика і багато місяців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тократ починала рус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стократ розбита була од півночі до півдня..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Отож худобу повели праотці наші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були отцем Орієм до краю руського ведені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тому що завжди там перебували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Багато злигоднів приніс ранній холод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Отак відійшли сюди й оселились огнищанами на землі  руській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все те сталося за дві теми до суть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А по тих двох темах варяги прийшли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землю забрали од хозарів до рук своїх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Тим бо відробляли в неволі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ув народ родичем з ільмерцями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з єдиного кореня постали роди наші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Хто прийшов пізніше на Руську землю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то і селився серед ільмерців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бо суть братчики наші і подібні до нас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в небезпеці обороняли нас од зла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іче мали: що віче вирішить, то так і є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що не рішено — не повинно бут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ибирали князів од полюддя до полюддя, і так жил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и ж їм допомогу давали, і так бул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ілля бо знали робити, посуд, печений у вогнищах, 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суть бо гончарі умілі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емлю орати чи худобу доглядати ті бо розуміл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акі й наші отці сут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прийшов рід злий на нас, напав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тому змушені були відійти в ліси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2б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Так і живемо, навчившася, звіра; ловити і рибалитн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еді страху уклонившис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Так- прибули: одну тему і; почали: городи: ставити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вогнища. повсюди розкладати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 другу тему був холод великий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потяглися ми до півдн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ам бо суть місця злачні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А там: іронці зайняли: худоби нашой десятину. </w:t>
      </w:r>
    </w:p>
    <w:p>
      <w:pPr>
        <w:pStyle w:val="Normal"/>
        <w:rPr/>
      </w:pPr>
      <w:r>
        <w:rPr>
          <w:rFonts w:cs="Arial" w:ascii="Arial" w:hAnsi="Arial"/>
        </w:rPr>
        <w:t>І прийшли б до згоди</w:t>
      </w:r>
      <w:r>
        <w:rPr>
          <w:rFonts w:cs="Arial" w:ascii="Arial" w:hAnsi="Arial"/>
          <w:caps/>
        </w:rPr>
        <w:t xml:space="preserve">, </w:t>
      </w:r>
      <w:r>
        <w:rPr>
          <w:rFonts w:cs="Arial" w:ascii="Arial" w:hAnsi="Arial"/>
        </w:rPr>
        <w:t xml:space="preserve">якбж ті могли слово тримати... </w:t>
      </w:r>
    </w:p>
    <w:p>
      <w:pPr>
        <w:pStyle w:val="Normal"/>
        <w:rPr/>
      </w:pPr>
      <w:r>
        <w:rPr>
          <w:rFonts w:cs="Arial" w:ascii="Arial" w:hAnsi="Arial"/>
          <w:caps/>
        </w:rPr>
        <w:t xml:space="preserve">І </w:t>
      </w:r>
      <w:r>
        <w:rPr>
          <w:rFonts w:cs="Arial" w:ascii="Arial" w:hAnsi="Arial"/>
        </w:rPr>
        <w:t>потяглися</w:t>
      </w:r>
      <w:r>
        <w:rPr>
          <w:rFonts w:cs="Arial" w:ascii="Arial" w:hAnsi="Arial"/>
          <w:caps/>
        </w:rPr>
        <w:t xml:space="preserve">- </w:t>
      </w:r>
      <w:r>
        <w:rPr>
          <w:rFonts w:cs="Arial" w:ascii="Arial" w:hAnsi="Arial"/>
        </w:rPr>
        <w:t xml:space="preserve">ми до; полуденного зележажран'я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було в нас худоби: багато..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З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олили Велеса, отця нашого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хай потягне в небі комонь Суражіїв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хай зійде на нас сурі вішати, золоті кола вертяч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о бо сонце наше, яке освітлює домове наші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перед його лицем блідне лице вогнищ домашніх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Цьому богу вогнику Семурглю речемо показатися і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встати на небі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так бути до блакитного світа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Наречемо його іменем Вогнебога і йдемо трудитися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як і всяк день, молитвою зміцнивши тіло, поївши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йдемо до полів наших трудитися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як боги веліли кожному чоловікові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що повинен трудитися на хліб свій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Дажбожі внуки ви, улюбленці божеські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боги мало не десниці тримають на ралах ваших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Заспіваймо славу Суражію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так мислимо до вечора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п'ятикратне славимо богів на день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Пиймо сурицю на знак благості і спільності з богами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які є в небі, так бо п'ють за щастя наше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Заспіваймо славу Суражію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ось комонь злат Суражіщіїв скаче в небесах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Додому йшли, потрудившись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Там огінь розкладали і їли покорм наш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Речемо, яка то є ласка божеська до нас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одійдемо ко сн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А день прийде — і тьмі безкормиця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Так ось давали десятину отцям нашим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а соту — на власове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так пробували славні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яко же славимо богів наших і молимося про тіла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миті водою чистою..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caps/>
        </w:rPr>
        <w:t>зб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нша бо кров є свята кров наш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о те мовилося, як обирали князів старотці наші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так правили п'ятнадцять віків через віч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збиратися на нього і судити будь-кого із старшин годилос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вночі..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так правили наші отці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Всяк міг слово сказати — і те було благом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Захищалися од хозарів... по вікові Трояню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які перш осіли з синами своїми і внуками наперекі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рішенню віча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бо у русів не було іншої ради, крім віча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Хозари пішли на них війною, а в них не було воїв..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Ї тривала та розторгавиця п'ятсот літ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не закінчилася скоро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й обернулася нам тяглом хозарським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Бо поки боруси билися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на нас наповзли вороги численні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А внук троянен був самотен при багатьох друзях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був (у полон) уведений..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4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чалося життя важке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був тут у степах боярин Скотень, що не піддався хозарам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ам будучи іронцем, од Їроні допомоги просив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ті прислали кінноту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хозари були відігнані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нше боярство лишилося під хозарами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які дійшли до града Київського і там осіл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і ж русичі, які не захотіли бути під хозарами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ішли до Скотеня; там поблизу й отаборилася рус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Їронці не чіпали звичаїв наших, ні рабів не брали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ож лишили русам життя русів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хозари брали до своєї роботи люде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велике зло чинили дітям і жонам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тоді і готи-грабіжники напали на русь, що осіла кол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Скотеня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тії взялися за мечі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пращурове наші виступили проти них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Тут кіннота іронців вступила в бій і розбила готів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Розтрощені були готи, втекли з поля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То бо кров боруська лилася, і чермна земля була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ерунами розтрощила русь землю готську і мечам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знищила всякого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а землю їхню, як відомо, до своєї приєднала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А тут і хозари в наш час ратний пішли на нас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тут бо руси кинулися до битви, як леви, і сказали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«Пропадемо, якщо Перун про нас не подбає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той їм допоміг готи були розбиті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хозари перші спробували праху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перше були розтрощені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русь звернулася до них і сказала: «А що ще буде?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Хозари тікали до Волги од Дону і Дінця, там, сором маючи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розбіглися вої їхні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кидали на землю мечі свої, тікаючи вже вкотре перед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очима нашими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оти змістились і відійшли на північ, і там зникли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йдучи далі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Русь же ввійшла до цієї землі, взятої до Русі до рук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утерла руки свої і сказала: «Прийшла ж милість божа!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Хвалімо Дажбога нашого і Перуна-златоуса, які були з нами»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так уперше заспівали славу богам на землі чужинській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сказала руськолунь: «Та є земля, і треба немало старатися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щоб утворилася земля наша»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А хозари, в бою дощенту порубані, шукаючи інших земель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остерігаючись руськолуні біля Києва і в Лузі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твердилися на Дону після готів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4б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Багатьох захопили в поході з собою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отож і терпіли ті од них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бо були вони вільні і ворожі до пращурів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Велес бо навчив тих землю орати і зерно сіяти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ак захотіли ті пращури огнищанами стати і бут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землетрудичами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оворимо бо, як се мовиться в нашій землі, а не так, як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греки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жадаючи за рахунок руського народу зростати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олгарам підкорит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примусити свою худобу водити в полях злачних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вибирали тих (князів) із своїх старійшин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од роду до роду так се правили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За десяток віків забули своє родство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так роди жили окремими племенами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 називаються ті поляни, свередзі і деревляни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тут бо всі руські, од руськолунян походячи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кремими є сумь, весь і чудь — і звідти прийшла на Рус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усобиця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За другу тисячу літ підпали розділу і лишились у самотності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почали на чужих у неволі працювати —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спочатку на готів, які міцно їх тримали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а потім — на хозаринів, як ті з'явилися з каганом..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А той був приятелем нашим і спершу були купцями на Русі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Спочатку були велеречиві, а потім стали злі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русів гнітити стали..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Сказали ті: «Куди підемо від них?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е життя вільне знайдемо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Ми великі сироти, божеська рука од нас одвернулась»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так на двадцять тисяч літ не могли сутворитися до Русі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там прийшли варяги і взяли ту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ули ті синове влці: русь же повернулась од півночі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нову не мала можливості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 лісах ільмерських зібралась і там є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иєву ж дана частина мала, там бо всілися варяги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які захопили владу після венеда Святояра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ак узріємо навіч того боярина, героя нашого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який розбив готів із Скотичем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була славна подія од приходу слов'янського люду на Рус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тисяча третього року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як нагле грабіжники напали на нас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оді Святояр був єдиним князем, якого боруси вибрал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на руськолуні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А той взяв руськолунь і борусів, озброїв їх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пішов на готів од Воронженця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Було там десять тем відібраних боянів кінних, не піших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так напав на них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Січа була зла і коротка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та буйствувала була до вечора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Ї були по готах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4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Русі бо приглянулася земля та і досі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в той час ішли до Києва варяги з купцями і побил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хозарів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А каган хозарський звернувся до Скотеня, просячи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допомоги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ідкинув ту просьбу Скотень і сказав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«Допоможете самі собі»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Віче руськолуні веліло готувати оборону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бо ворожа сила насувалася до землі Воронженця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оронженець був давній, за багато віків оснований далек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од нападників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та ворожина дійшла до Воронженця і взяла його, і там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осіла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Се Русь була відрізана від заходу сонця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а інші пішли до сури на південь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заснували Сурожград біля моря, що належало грекам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Там кріпив град Сурож Білояр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риворіг, був тоді князь русів, пускав білого голуба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Куди той полетить, туди і йти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А той полетів на греків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Криворіг пішов на них війною і розбив їх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Тут бо греки, як лиси хвостом вертячи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дали Криворогові золоте руно і комонце стребні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Криворіг утримався на Сурожі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А вони, греки, були на Голуні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Криворіг догодився, аби руси одкрилися там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потім греки напустили на них боянів у залізах і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побили їх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Багато крові руської пролилося на тій землі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ні стягу не лишилося русичам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ллірійці сказали, що ми нерозумні, і прийдуть нам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помагати..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Пом'янемо тих, що свою землю руську удобили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наших старійшин, які бо стратили сили, русь, на тих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бойовищах з ворогами нашими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А кров їхня удобила землю нашу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ущі бо боги, які, з Перуном ділячись, накували мечі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свої до ворогів іних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и ж їм помолилися нам у поміч..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4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Сурожу бо святому бути над нами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А йдемо куди — знаємо: по землі на гори і в луку моря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А і то всякий день звертаємо погляд свій на богів, які є світ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його ж звемо Перун, Дажбо, Хорс, Яр та іншими іменами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ак співаємо славу богам і живемо милістю божою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допоки й життя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Се лишилися Сурожа — там вороги наші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які у темній ямі повзають і погрожують нам хворобами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Маром-Марою і кінцем життя всім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Явитися богові сильному і бити пітьму мечем-блискавкою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Хай та здохне, хай сяйво світить на нас і до нас і видно всім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Перша слава Сурію стлудіду є, той прогонить зло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з тієї темені ізійшло, іздибилося зле плем'я дасуво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А те зле племено на пращурів наших набігло, напало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багато людей було забраних і померлих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той Ор-старотець казав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«Ідімо од землі цієї, де хуни братів наших убивають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оті бо криваві хвостаті звірі нашу худобу крадуть і діте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убивають»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То бо той старотець сказав: «А підемо до іншої землі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в якій течуть меди і молоко, і та земля є»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Ї рушили всі і троє синів Орієвих — Кий, Пащек і Горовато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звідки і три славні племена виникли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Сини були хоробрі, вожді дружинам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Отак сіли на коней і рушили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а ними їхали молодші дружини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йшла худоба — корови, пов'язані бики, вівці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їхали діти, старотці і матері, жінки, як марні люди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Ї так просувалися до півдня, до моря, мечами разячи ворогів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шли до Гори великої, до долини травної, багатої злаками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ам і оселився Кий, що був засновником Києв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а то був престол руськи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агато крові коштував той похід слов'янам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нти не зважали на зло і йшли, куди Ор указував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о кров є свят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кров наша про те каже, що ми русичі всі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е слухайте ворогів, які кажуть: нема у вас доблесті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д отця Орія походимо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той час од часу народжується серед нас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пов'язано се сяк бо є до самої смерті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е забудемо також ільмерців, які нас охоронял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ули не окремі, а з нами злилис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кров свою давали і за нас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авно були на Русі хозари, зараз варяги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и ж русичі, аж ніяк не варяги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алишимо на суру молоко наше в травах на ніч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одамо до нього щавлю й іних трав, як говорили прастаротці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даймо се суритис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пиймо тричі на славу богам і п'ять разів щодн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о бо наше старе почитання богам повинні потребити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треба та буде пов'язом поміж нам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ні Мара, ні Морока не сміємо славит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і бо то диви є нашим нещастям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ші діди в небесах...</w:t>
      </w:r>
    </w:p>
    <w:p>
      <w:pPr>
        <w:pStyle w:val="Normal"/>
        <w:jc w:val="center"/>
        <w:rPr/>
      </w:pPr>
      <w:r>
        <w:rPr>
          <w:rFonts w:cs="Arial" w:ascii="Arial" w:hAnsi="Arial"/>
        </w:rPr>
        <w:t>ІІ. На Прип</w:t>
      </w:r>
      <w:r>
        <w:rPr>
          <w:rFonts w:cs="Arial" w:ascii="Arial" w:hAnsi="Arial"/>
          <w:lang w:val="en-US"/>
        </w:rPr>
        <w:t>'</w:t>
      </w:r>
      <w:r>
        <w:rPr>
          <w:rFonts w:cs="Arial" w:ascii="Arial" w:hAnsi="Arial"/>
        </w:rPr>
        <w:t>яти і біля гори Карпатськой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5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З підкорення се починали ми те заселення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овимо, що так літ за тисячу п'ятсот до Діра пішли прадід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до гори Карпатської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там оселилися і жили ладно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То бо родами правили отці-родичі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а старійшиною роду був Щек, од оріян той був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Паркун благоволив нам, і завдяки йому жили спокійно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таким було життя п'ятсот літ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а потім подалися на схід сонця і пішли до Дніпра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Та бо ріка є, що до моря тече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там на півночі оселилися на ній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називали Дніпро Прип'яттю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як і отці називали Дніпро Прип'яттю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там жили п'ятсот лі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віче правило, і боги оберігали од багатьох ворогів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які звалися язиг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ллірійців там багато осіло і стало огнищанами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там худоба водилася в степах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там тільки богами оберігатись могла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так, як говорили, відпочили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наскладали немало золота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жили заможно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5б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Так се язиги розвернулися на південь, залишивши нас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так ми йшли, ведучи худобу — корів своїх і биків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тут побачили багато птахів, які летіли до нас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ті галки і ворони від покорму летіли — була покормк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велика у степах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То ж бо ті племена костобоків напали і багато було втрат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кров лилася тут, коли враз сікли голови ворогам своїм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а ті вороння поїдало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там Стрибог свистів у степах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а Борей гундів до полуночі, тривожачи нас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ут була січа велика — язиги і костобоки билися із злим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втікачами і крадіями худоби нашої..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була та убориця за двісті літ (до нашого часу)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наші родичі відійшли до лісів і там оселилися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за сто літ з'явилися там готи Германаріха, злоблячис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на нас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тут була убориця велика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готи були потіснені і відтручені до Дінця і Дону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Германаріх пив вино, що буде любим братом поз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воєводами нашими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так все владналося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чалося нове життя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///. Війни з готами і гунам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6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д Ора були наші отці спільно з борусами до приходу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 Рай-ріку, на Дніпр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до Карпатської держав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 родах ті правили від імені родичів і віч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всяк рід називався іменем своїх родичів, які правили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звідки прийшли до Гори також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князі і воєводи-отці вели людей битися з ворогами в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славу Перунову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се Дажбожа допомога наверталася на нас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була держава та Руська од русів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А борусичі билися, і безперервна війна йшла всяк час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многі січі-битви, що вороги починали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жодна не була пережита до кінця, як з римлянами, так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з готами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Тут Германаріх прийшов до нас і напав на нас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Отож розбиті ми були римлянами і настигнуті готами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(лишились) між двома огнищами тліти і згорати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А тут настала велика біда: жнива наші спалені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нічого не лишилося, крім диму і попелищ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ут бо прилетіла до нас птиця божеська і. сказала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«Відійдіть на північ і нападете на ворогів, коли вон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підуть на села наші»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Опісля так і було. Зробили вигляд, що йдемо на північ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а (потім) напали на них і розбили їх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Подолавши їх, пішли до них і стали станами по Дунаю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римляни напали на нас, і побили багатьох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Хоч спішили вони нас обезглавити, а тако ми обезглавили їх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тьма воїнів була обезглавлена..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Великі сніги, холоди, голод мучили наших людей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Лише стаючи втікачами і лишаючись безо всього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вони немало натерпілися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о незалеглести мали і ту творили..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6б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по ста двадцяти роках брані готи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иснені гунами і берендеями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ідійшли на північ, поміж Рай-рікою і Двіною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там осіл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ерманаріх і Гуларіх привели їх па нові землі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 бо гуни з берендеями і своїми отарами стали в тому краї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ам було багато коней, худоби, трава злачна і вода жив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ут бо Гуларіх привів нові сили і відбив гунів з великим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втратами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пішов на нас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Тут і наші родичі зібралися на конях і кинулися на них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Зла січа тривала там тридцять днів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руси пустили готів до землі своєї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о ці обіцяли бути з нам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Важкі часи настали. Напали на нас римляни од Дунаю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греки з півдня, а готи з півночі і півдня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Та бо війна зла не ділила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а римляни сиділи в городах дунайських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на нас позирали і чекали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а боротьба була тривала і нітрохи не угодна ж бо ні богам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ні людям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Але не мали іншого виходу, крім неї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Й обирали князів із отців, і ті були од осені до осені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їм платили данину з полюддя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й остерігалися, коли водили отари свої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й обробляли землю для житт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Так жили і п'ятдесят літ вели боротьбу велику, щоденну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проти гунів і готів, але не проти берендеїв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Коли став у них князем Саха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ой, мудрий, почав миру шукати з русами і був наш друг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Беренда ходили тихо. Се гуни були крадіями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боротьба з ними була важка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Вона тривала сто років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гуни лишились на готській землі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6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а се заявилися із Замор'я і почали городи будувати 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Хорсун та інші поставил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уськолані, яких роздирали смути, порядкували на півдні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а боруси — на півночі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багато прийшлось пережити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і бо родаки не хотіли, щоб руські роди об'єдналися з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руськоланню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Дві гілки роду звалися велика і мала борусь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а сурожці звалися Сурозькою руссю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вели війну боруси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Тако була там не війна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тривала ворожнеча між родами роздирала борусів н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частини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Тому боруси не могли стати проти греків і наступу скіфів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Ті були жовтими, а руси були русими й блакитноокими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льна й неугавна війна продовжувалась, аж поки у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сурожців не стало князів сильних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греки дали вищтче ворогам, як і нам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Од отця Ора до Діра пройшло тисяча п'ятсот літ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Перси знали наші мідні мечі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так отож майстри їм сказали зробити залізні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брати коней, які нам сходять од богів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була русколунь сильна і міцна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бо те від Перуна одержали ми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Скільки раз виймали мечі і виходили проти ворогів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відкидали їх од своїх теренів отці од роду Орового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славного і сильного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який і Сірію воював, і Єгипет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А в ті давні часи у нас не було єдності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лишились ми без Велеса, як віск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ой бо говорив нам, що повинні ходити прямо, а не крив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того не слухалис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о перси забрали велику частину русів і загнали до Набсур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е встереглися бо ті від ворогів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які напали на них — Адомор звався то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пішли, похиливши голови свої під ворожі бичі, 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о бо сильні загони напали з трьох сторін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інші пішли з отарами до заходу Сонця і там пропал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ші ж люди пішли на долини Набсурсара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тім на Сірію і Єгипет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6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овго тривали літа рабств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прийшов день, коли руси пішли від Набусарсар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ерси не гналися за ними, а прийшли до країв наших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там почули пісні наші до Інтри і заявили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що якби стали вірувати, то були б з нашими богами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до своїх богів не неволили б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ші отці одні хомути носили і ніяк не звалися інакше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як язичники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Коли вавілонське рабство терпіли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то князем їхнім тут був Набсурсар, який повелівав ними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ті свою юнь давали до війська і тягло до чурси і чресе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на лани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зазнавали утисків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Їх били киями, і не могли терпіти того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не витерпіли і сказали їм, що це нам не до серця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в той день стався великий струс і землеворот аж до небес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Там коні і воли металися і крутилися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ми забрали своє стадо і кинулися на північ і спасл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свої душі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так богами будемо збережені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щоб не рахувати втрати синів своїх, і дочок своїх, і жінок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будемо простими, ставши собою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Не були ми тими, що йшли на чолі раті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повернемось до того в собі, бо ходили гірше, як пси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и нащадки Славуни і можемо бути горді і не шкодуєм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життя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а бо Магура співає пісню свою, кличе до січі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та птиця од Інтри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Інтра був і пребуде до вік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нтра віддав Паруні всю зброю, аби той верг її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щоб настав яровень і йшов на лук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краще маємо зникнути, але ніколи не бути в рабстві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поклонятись богам їхнім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6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ші жерці знання збагачувати закликають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вкрали їх від нас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ми нині так, як без бороди, і боїмося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що так і лишимося невігласами до кінця, не знаючи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звідки ми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А був же у нас боярин-герой, який розбив готів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у літо тисяча третє від Карпатського Ісходу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той, як Дарій Третій, ішов без страху на них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боярин Сегеня, який убив сина Германаріха і відігна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Гуларіха од Вороненця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Там лишилися русь, боруси і руськолані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Так невже маємо соромитися слів ворогів наших!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о все те маємо віщати і не вірити до січі кожному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хвалькуватому слову, сказаному нам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А ось зоря світить нам, і ранок іде до нас —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о вже вісник скаче в небі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проголошуємо хвалу і славу богам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а бо Сурож погречена і не буде вже руська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там боги грецькі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А тому відкинемо скорботу нашу і зважимося на інше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Хай виведе нас син світлий Інтрів із пітьми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маємо вишнього захисника нашого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А старі часи — то наше благо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Дістанемо від них твердості і кріпості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аби ворогам відповідали, як належить..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Гуларіх повів їх (готів) на інші землі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6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і часи були вельми важкими, бо дні були ясними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настала жорстока засух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ож зерно не вродило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ми пішли на землю іншу і там утрималис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(згодом) переможена була русь греками і римлянами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пішли по морських берегах до Сурож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там утворили Сурож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край той був сонячний і підлягав Києву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Та з того нічого не добилися, зло все зіпсувало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Тут бо вперше варяги прийшли на Русь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Аскольд силою погримів князеві нашому і розбив того..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Аскольд і пізніше Дір усілися на наших землях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як непрошені князі, і почали князювати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над ними досі були отці і зберігали вогнище, огнебог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дому того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Та відвернув (бог) своє лице од них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о були у греків хрещені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Аскольд — темний воїн, а днесь од греків освічений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що ніяких русів нема, а суть ворове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А з того можемо сміятися, бо були кіморії, також отці наші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ті римлян потрясали і греків розметали, як порося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страшених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6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 отці робили кожного разу, як виникала потреб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тут була інша суть і інші обставин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ой Аскольд приносить жертви богам чужим, а не нашим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акими були наші отці, і нам не бути іншим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греки хотіли нас хрестити, щоб ми забули богів наших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так обернулися (в їхню віру) і стали їм служит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стережемося того, як пастухи, що оберігають своє стадо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не дають вовкам хижачити на ягнят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які бо є дітьми Сонц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ому трава зелена — це знак божий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її треба брати до глеків і настоювати на сонці нашому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щоб пити на честь богів, які на небі синьом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отці наші приносили жертву Дажбогові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та на небі також святилася многократно.</w:t>
      </w:r>
    </w:p>
    <w:p>
      <w:pPr>
        <w:pStyle w:val="Normal"/>
        <w:jc w:val="center"/>
        <w:rPr/>
      </w:pPr>
      <w:r>
        <w:rPr>
          <w:rFonts w:cs="Arial" w:ascii="Arial" w:hAnsi="Arial"/>
          <w:lang w:val="en-US"/>
        </w:rPr>
        <w:t>VI</w:t>
      </w:r>
      <w:r>
        <w:rPr>
          <w:rFonts w:cs="Arial" w:ascii="Arial" w:hAnsi="Arial"/>
        </w:rPr>
        <w:t>. Мусимо дбати про вічне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7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лава богам нашим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аємо істинну віру, що не потребує людської жертв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тая се діє у варягів, які завжди приносили її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менуючи Перуна Паркуною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тому приносили жертв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и ж польову жертву даємо і від трудів наших 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осо, молоко, а також тук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о бо покропимо ягням на коляди і на русалії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 день весняний і на честь Красної Гор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у бо даємо на спомин про гори Карпатські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в той час називався рід наш карпини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А стали жити в лісах, то мали назву древичі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а в полі були, то й звалися полянами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Ото греки всяке наговорюють на нас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що приносимо в жертву людей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то брехлива річ, бо не відповідає істині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 нас інший звича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той, хто хоче іншого вразити, рече зле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нерозумний не бореться проти цього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а й так є, що інший говорить так само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овго се правили родам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А старі отці венедського роду йшли судити родичів біля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ерунового дерев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 той день мали також ігрища перед лицем старотців і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лу юну показувал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Юнаки бігали, співали, танцювали на їхню честь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В той день огнищани ходили на полювання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приносили дичину старотцям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які ділили тую решті людей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волхви жертву приносили богам, хвалу і славу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оворили про часи, коли готи і новоявлені варяг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ибирали наших отців князями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ті вели юнаків до січі лютої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римляни поглядали на нас і задумали зле на нас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прийшли з возами своїми і залізною зброєю і посунул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на нас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тому довго билися з ними і відігнали їх від землі своєї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7б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римляни, знаючи, які ми відважні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ли боремося за життя, полишили нас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ак і греки хотіли підкорити нас біля Хорсуна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билися ми проти рабства нашог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була та боротьба і битва велика тридцять літ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ті лишили нас у спокої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тоді греки пішли на торги наші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казали нам обміняти корови наші на масть і срібло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бо ті потрібні жонам і дітям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Отож і торгуємо так до цього часу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хоч і пізніше греки шукали в нас слабинку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шукали можливості в неволю взяти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А тому не послабляймося і не дамо землі нашої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як і землі Трояні не дали римлянам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хай не встане Обідоносиця Дажбожим внукам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які в яругах про ворогів дбали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та й ми зараз не по хулі, як і отці наші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Це ж у синє море скинули з берега готів тих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проспівали над ними переможну пісню хвали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Мати співала, тая красная птиця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яка несла пращурам нашим огінь для домівок їхніх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ягницю надивимось ми до того, і одержали ми сили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мали ми ворогів порубати і залишити їм ганьбу псину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То глянь, народе мій, який ти захищений і численний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не збочив через втрати свої, і не спустився до ряду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Аби ми ворогами погонили, щоб біди позбавитись і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життя інакше мат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Бо ми стали гордими і не уникали ворогів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ще тяжчою буде їхня поразка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так усі тисячу п'ятсот літ, як ведемо численні війни і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битви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живі-таки завдяки жертві юнацькій і дівочій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7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Так будемо родами тими, бо бреше псина грецька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лис хитрощами одвернув нас од трави нашої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А ту маємо приймати, поки й сонце крутиться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бо то була наша мета вчитися цьому і не зруйнувати його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Тут бо через тисячу триста літ од Ісходу Карпатського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Аскольд злий прийшов на нас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То стрепенися, народе мій, од сплячки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в злагоді йди до стягів наших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А захистить нас од ворогів на Русі могутній Сварог наш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е інші бог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А крім Сварога, не маємо нічого, лише смерть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Але й та не страшна, коли Щеком названі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Се небо кличе нас, і йдемо до нього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демо, бо Мати наша співає пісню ратну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мусимо стати послухати її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аби самим не їсти трави і худобу грекам не давати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Бо ті нам каміння в їжу гризти дають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тому бо зуби маємо тверді і гострі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Ті нам казали, що ми звірі і рикаємо вночі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наводячи страх на людей, тобто греків..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Питають нас народи, хто ми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А ми відповідаємо, що ми люди нерозумного краю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правлять нами греки і варяги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Та й що скажемо дітям нашим?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Як нам буде казати, коли навіч полон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коли й самі узнають про нього?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Отож збираймо дружину до стягів наших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скажемо так: не маємо ні їжі, ні житва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будемо все на полі брати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Що візьмемо від греків, те й будемо їсти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не візьмемо — не будемо їсти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7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оді нам не було інакше, і зараз пробудемо достойні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и могли одбитися од ворогів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зробімо так — одбиймося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брали всіх своїх і звали до стягів отців наших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які ще не збабнені і горді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иходили се на площі свої і казали, що інак не буде те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маємо йти на греків, про яких уже говорил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Ясна й Інтра йдуть за нами, як ходили за отцям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шими на римлян до Трояні землі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з нами були, коли варяги вели наших воїнів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самі це робили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исячу літ відбивались ми від римлян і готів, і сурянт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була з нами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Не забудьмо також, як готи об'єдналися з гунами проти нас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Галаріх ішов з півночі, а гуни — з півдня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тут плакала русколунь і боруси, як гуни роїлис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навколо готів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ут русь зібрала свої сили і розбила гунів, утворивш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край антів, а скуфь — Києву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А сьогодні запеклося серце наше кров'ю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Од ранку до вечора ходимо і зроняємо сльози осуду свого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Жили німими в час той, але знали, що час прийде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коли в січі підемо на ворогів — чи то греків, чи гунів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тих бо маємо захомутати і стриножити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не стане нам ворога, як мерзості перед очима нашими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Галаріх бо заплатив за те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маємо примусити Хорсун заплатити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за сльози дочок наших уведених і синів, у рабство взятих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Плата бо та не срібна і не золота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о одсічені голови їхні на чіпи тут настромимо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7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Так будемо родами тими, бо бреше псина грецька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лис хитрощами одвернув нас од трави нашої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А ту маємо приймати, поки й сонце крутиться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бо то була наша мета вчитися цьому і не зруйнувати його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Тут бо через тисячу триста літ од Ісходу Карпатського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Аскольд злий прийшов на нас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То стрепенися, народе мій, од сплячки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в злагоді йди до стягів наших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А захистить нас од ворогів на Русі могутній Сварог наш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е інші бог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А крім Сварога, не маємо нічого, лише смерть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Але й та не страшна, коли Щеком названі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Се небо кличе нас, і йдемо до нього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демо, бо Мати наша співає пісню ратну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мусимо стати послухати її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аби самим не їсти трави і худобу грекам не давати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Бо ті нам каміння в їжу гризти дають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тому бо зуби маємо тверді і гострі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Ті нам казали, що ми звірі і рикаємо вночі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наводячи страх на людей, тобто греків..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Питають нас народи, хто ми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А ми відповідаємо, що ми люди нерозумного краю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правлять нами греки і варяги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Та й що скажемо дітям нашим?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Як нам буде казати, коли навіч полон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коли й самі узнають про нього?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Отож збираймо дружину до стягів наших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скажемо так: не маємо ні їжі, ні житва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будемо все на полі брати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Що візьмемо від греків, те й будемо їсти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не візьмемо — не будемо їст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о Мати наша співає над нам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мусимо стяги наші дати вітрам тріпат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кіннота, степами скачучи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ехай порох підіймає воєнь за нами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ворогам дамо дихати ним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 той день була наша перша битва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двісті (воїнів) загинуло за Рус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ічна їм слава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йшов до нас народ, хоч і не було в нас бояр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ле хай приходять до нас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7д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о й справимо тризну славну по ворогах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налетімо соколами на Корсун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братимемо їжу, і добро, і худобу, ще й полонених греків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і знають нас, як злих, а самі добрі на рус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ле тьма не буде з нами, а з тими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які, чуже беручи, кажуть, що добро діют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ож не будемо такими, як вони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Єдиний воєвода наш Ясун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тому надихаймося на труд наш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щоб перемогти ворогів до єдиног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Як соколи, нападемо на них і кинемося до битви сильної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о бо Мати наша співає в небі про подвиги ратні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ож одійдемо од домів своїх і підемо на ворогів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би дати відчути їм, як січе руський меч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Ясун рече, що не повинні діяти інакше, як іти вперед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назад не повинні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аже, що не знаймо назад чи вперед, а швидко йдем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хто швидко йде, швидко і знайде слав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А хто тихо йде, то се ворони на нього крячуть і курове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ленчут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е худоба ми, .а русичі, і то є іншим навчення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би знали, що Права з нам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Нави не боїмося, бо Нава не має сили проти нас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Тому ми повинні молити богів про поміч у ділах ратних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старатис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о Мати б'є крилами про труди ратні і славу воїнам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що іспили води живої од Перунця в січі укрутні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тая Перуниця летить до нас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тая ріг давала, наповнений води живої для житт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ічного герою нашому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що меча ворожого дістав і голову одрубану втратив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ако смерті не маємо від того, але життя вічне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завжди брат за брата стоїть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7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А як умре, то до луки Сварогової йде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А там Перуниця каже: то є ні хто інший, як рус-герой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ні грек, ані варяг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це слов'янин роду славного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той іде по співах Материних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А Мати кличе до лук твоїх, Свароже великий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говорить йому Сварог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«Іди, сине мій, до тієї краси вічної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дивись, що діди і баби твої в радощах і веселощах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хоч досі гірко плакали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зараз возрадувалися з життя твого вічного до кінц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кінців, що продовжилося там»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и знаємо, як воїни Ясуна, що маємо іншу ознаку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аніж греки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маємо славу іншу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тако дозріємо до раю нашого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узріємо квіти красиві, і дерева, і луки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станемо в'яну в'янити од полів тих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житву трудити, і ячмінь полоти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пшоно-просо збирати до закутів Сварожих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ті багатства інші, аніж земні в прахові, болячках і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стражданнях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хай будуть мирні дні його вічні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станемо на місце загиблого і будемо битися люто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А буде так, що впадемо зі славою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то підемо туди, де той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Мати наша била крилами о боки свої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з обох сторін її огінь сяє світлом до нас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всяке перо інше, красиве — червоне, синє, блакитне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жовте і срібне, золоте і біле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та сяє, як сонце саруме, і колами йде по сонцю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а світилася сімома красотами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як заповідано од богів наших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Перун, дивлячись на неї, гримить у небі яснім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о все наша гордість, і маємо свої сили оддати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о й узріємо також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одсічемо старе життя наше од нового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як січуть, рубають дрова в домах огнищан простих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ати-Слава б'є крилами о бок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йдемо до стягів наших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ті стяги Ясуна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7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о Перун іде і главою золотою трясе, блискавкам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сіваючи до неба синього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те твердіє од них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Мати-Слава співала про труди наші ратні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маємо послухати і прагнути до битви лютої за Русь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шу і святих праотців наших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ати-Слава сяє до хмар, як сонце, і віщує нам побіди 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агибел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й того не боїмося, бо то є життя земне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вище є життя вічн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мусимо дбати про вічне, яко земне проти нього ніщ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ми на землі, як згі, зникнемо в пітьмі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як ніби ніколи не існували на ні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Тако слава наша отече до Матері-Слави і пробуде в ній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о кінця кінців земних і інших життів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о чи нам боятися смерті, коли ми нащадки славних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Дажбо нас народив од корови Замунь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були ми кравенці і скіфи, анти, руси, боруси, і сурожці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тако стали діди русов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із Пендеба йдемо досі до неба синьог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 старі часи риб'яни не захотіли лишитись (у своїх краях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ийшли до землі нашої і казали, що мають доблесті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так загинули — не народжувались і вимерли, як безплідні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нічого від них не лишилос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а нічого не знаємо і про тих, що костобоці звутьс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они чекали допомоги від неб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самі не стали трудитися, і так чекал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а інакше сталося: од іллірійців були поглинені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ут бо скажемо, що було в ту добу насправді, 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ллірійці були поглинені од нас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не було в нас тоді  нікого, ерім дубілів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які були повернені на берусь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ало лишилось іллірійців, або так званих ільмерців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ті якраз сіли біля озера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далі оселилися венеди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й ільмерці залишилися там, і було їх мало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мову свою лишили, і так були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Б'є крилами Мати-Птиця і співає пісню до січі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та птиця і не сонце, а од зорі, була нею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7ж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тут'маємо знати, що збирається рід руський д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десятків, а десятки — до сотень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Та нападуть вони на ворогів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візьмуть їхні голови одрубані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там злих полишать —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хай звірі-хижаки, те з'ївши, поздихають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чуть ріки великі на Русі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журчать вони, повноводні, співи стародавні про тих бояр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що не боялись до полів проти готів виходити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багато літ битися за вольність руську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Ті, славні, нічого на берегли, ані життя свого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Так сказала їм Берегиня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б'є крилами Мати-Слава наша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говорить нащадкам про тих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що ні грекам, ні варягам не піддавалися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Говорить тая птиця про героїв боруських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які од рук римлян упали коло Дунаю біля Троянь-валу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ті без тризни полягли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Стрібове лише танцювали над ними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плакуючи їх восени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а в зими студені гурлихав же над ними рев степовий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А й голубки-дівоньки також розповідали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як загинули ті у славі і не залишили землі своєї ворогам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То хіба ми не синове їхні, не нащадки?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Не залишимо також землю нашу ні варягам, ані грекам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Тут зоря красна іде до нас, як жона блага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молока дає нам у силу нашу і кріпость двожилу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а бо зоря сонце провіщає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А вже чуємо, як вісники на конях скачуть до заходу сонця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аби управити його човен золотий до ночі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би віз із волами сумирними привезти по степу синьом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Там бо ляже сонце спати в ніч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ож коли день прийде до вечора, вдруге скаче у Яві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перед вечором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так говорить сонцю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що віз і воли вже там і ждуть його на Молочній стезі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Як тільки зоря проллється в степи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кличе нас Мати, аби ми поспішили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7з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ако речемо, що маємо красне вінце віри нашої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не мусимо чужої добиратис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ут князь наш говорив, що повинні ми йти до бояр-ясунів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би могли захиститися від ворогів якомога раніш і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о пізніше справді вже буде пізн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маємо силу нашу в степах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що вишикувана Матір'ю — сонцем нашим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крила обаполи розпростерті і тіло в середині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голова ясуна на рамена йог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Там воєводи славні, які не лишають у січі голови своєї ясуні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Вони вберігають її до того дня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коли і Щех іде до заходу сонця зі своїми воями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Хорват брав своїх воїв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Тоді інша частина Щехова лишилася з русами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так на тій землі утворила з ними руськолань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Кий бо усівся в Києві, і йому підкорились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з ним до цього часу будуємо Русь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навіть якщо буде нам інша сила, не йдемо з нею, а з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Руссю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оскільки тая є мати наша, а ми діти її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будемо до кінця з нею.</w:t>
      </w:r>
    </w:p>
    <w:p>
      <w:pPr>
        <w:pStyle w:val="Normal"/>
        <w:jc w:val="center"/>
        <w:rPr/>
      </w:pPr>
      <w:r>
        <w:rPr>
          <w:rFonts w:cs="Arial" w:ascii="Arial" w:hAnsi="Arial"/>
          <w:lang w:val="en-US"/>
        </w:rPr>
        <w:t>V</w:t>
      </w:r>
      <w:r>
        <w:rPr>
          <w:rFonts w:cs="Arial" w:ascii="Arial" w:hAnsi="Arial"/>
        </w:rPr>
        <w:t>. Наші невзгод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відтак почалися межи русами незгоди і відособлення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жаль став між ним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почали плакати і вирікати їм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е йдемо за ними, бо там буде погибель наша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допечемося до тієї пори, коли не збуде од нас нічого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гадаймо про отця Ора і єдиний рід слов'янський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по отцю Ору сини його розділилися на трійцю, і так стало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о руськолань і венедів, що розділилися надвоє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та про борусів, які були розторгнуті на дві частини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тоді скоро мали і десять (частин)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нащо гради городити і гряди влаштовувати, кол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маємо боярина Оглендю?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той боярин Оглендя каже: «Як ото маємо ділитися д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нескінченності?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Та борусь єдина може бути, а не десять»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А родці і родичі ділилися і розходилися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багато разів ворог нападав на нас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Маємо битися за своє, а не говорити, які у нас батьки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Якщо маєш десяток корів і згинеш од ворога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то мала од того учта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А пробудеш у роді до кінця свого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то з десятка може утворитися тисяча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як тоді, коли той Оглендя водив корів по степах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ті, що говорять слова многі про родичів своїх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самі себе возносять вище пращурів і Ора-отця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о шкоду творят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Не будемо їм наслідувати бо по шляху своєму не підемо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По Гараріху пішли готи на північ і там зникли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Детеріх повів їх, і опісля не знаємо про них нічого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А берендеї прийшли до нас і сказали нам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що вельми великі утиски терпіли од ягів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що стали на слід гунів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тако Болояр сказав їм: почекайт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ходив до них, і прийшов до них з п'ятьма тьмам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несподівано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побив ягів, розтрощив по всій країні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Як волів, гнав їх і взяв корів їхніх, і худобу, і дочок, і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юнаків, а старших зовсім побив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Ми — русичі і маємо гордитися походом нашим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триматися один одного, битися до смерті правої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На те ще згадаємо Дарія Перського, який на нас прийшов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побив нас через наші роз'єднаність і усобиці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ось і варяги Рюрик і Аскольд усілися на межі нашій, і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паскудять нам на кордоні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А ми нащадки роду Славуни, що прийшов до Ільми-ріки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оселився з готами і тут був тисячу літ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Пішли на нас колтове із залізом своїм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, зустрівши нас, повернули до заходу Сонця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всі, чия тверда рука тримала нас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змушені були відірватись од ріллі і взятися за мечі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о страхи їм найшли на чресла їхні й одірвали од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землі нашої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А ільмерці, дивлячись на те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е билися зовсім і загинул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нічого ми не могли зробити іншого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о ільми не хотіли брати заліза до рук своїх і боронитис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од ворогів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Такі роди краще ізсохнути мають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аніж будуть їм інші наслідувати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рім гримить у небі синьом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маємо летіти на ворогів, як ластівки швидкі і легкі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А та швидкість — це ознака нова, руська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мету зараз маємо іншу, аби степ скіфський був за нами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всі бродяги в ньому щезли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тільки наші корови там ходитимуть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наші родичі житимуть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о колтове вчорашні — це сьогоднішні варяги і грек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так звані елани)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ті, хто не домислює до того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уть їхні майбутні раби і піддані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орися, земле Руська, і борони себе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щоб не була на тому корчі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щоб ворогами не була захомутана і до воза прив'язана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би тягла його туди, куди захоче володар чужий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не ти хочеш іти сам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Жаль великий із плачем тому, хто не дорозуміє слів цих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грім йому небесний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би повергся додолу і не піднявся вищ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олодарі наші єдино є Хоре і Перун, Яр, Купало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Лад і Дажбо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А коли Купало прийде у вінку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що покладений на голові його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сплетений із віття зеленого, і квітів, і плодів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той же час маємо далеко до Дніпра і до Русі скакати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Про смерть нашу не думаймо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життя наше на полі (бою) прекрасне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'є крилами Мати наша Слава і велить нам іти до січі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маємо йти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нам ні до банкету, ні до їства борошняного, ні до м'яс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смачного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маємо спати на сирій землі і їсти траву зелену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доки не буде Русь вільна і сильна..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За той час, коли готи йшли на нас із півночі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Германаріх домовився про союз із гунами і підтримав їх..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Отож маємо двох ворогів на два кінці землі нашої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А той Болорев, хоч і мав досвід великий, завагався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тут Мати прилетіла і сказала йому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щоб перш за все йшов на гунів і розтрощив їх, а тоді б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повернувся на готів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той так і зробив: розбив гунів, а се повернув на готів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ам і вразив сина Германаріха і вбив його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VI. Відносини з грекам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8(2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Се прилетіла до нас і сіла на дереві і заспівала птиця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всяке перо є іне, сяє кольорами різними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тало і вночі, як уден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співає пісню до борні і битви, то й билися були з ворогами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Згадаймо про те, що отці наші днесь у небі синьому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дивляться на нас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се гарно усміхаються до цих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так ми з отцями нашими, не самотні ми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мислили про поміч Перунову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бачили, як скакав у небі вісник на коні білому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той меча здвинув до небес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розрубав хмари і громи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тече вода жива до нас, і пиймо тую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бо все од Сварга до нас життям тече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ту пиймо, як стікання життя божого на землі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Тут бо корова Замунь іде до поля синього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почина їсти траву ту і молоко давати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тече те молоко до хлябів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світить уночі звіздами над нами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тут молоко (те) бачимо, що сяє нам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Той бо путень правий, і іних не повинні мати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ож почуй, нащадку, славу тую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держи серце своє за Русь, якою є і пребуде наша земля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ту маємо боронити од ворогів і вмерти за неї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як день помирає без суне суране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Потім настає темінь на ім'я вечір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а вмирає вечір — і настає ніч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Вночі Велес іде в небесах по молоці небесному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йде до палат своїх і на зорі се дає нам до воріт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Там свої співи нам зачинати і Велеса славити од віку до віку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храмину ту, яка блищить огнями многими, як ягниця чиста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о Велес учив праотців наших землю раяти і зерно сіяти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жати віна-вінча на полях страдних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ставити снопа до огнища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честити його, як отця божог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цям нашим і матерям слава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о нас учили до богів наших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водили за руку до стезі правої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ак ішли, і не були ми лише хлібожерцями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о ми слов'яни, руси, які богам славу співають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тако суть слов'ян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о од морського берега Готского моря йшли до Дніпр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й інде не шукали іних бродичів, яко рус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ті то гуни і яги суть одбиті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о мали боярина Оглендю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який нами гордився і бере нас до частк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ід ранку до ранку бачимо, як зло діється на Русі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чекаємо, що поверне до добр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то не буде інако, якщо сили свої не згуртуєм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не візьмемо мету одну до мислі нашої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о бо глаголить вам глас праотців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до того дослухайтесь, бо інакше не можна діят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дімо до степу нашого і борімося за життя наше, як герої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е як худоба безсловесна, що не відає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ут бо Красна Зоря іде і коштовності нанизує н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прикраси свої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ту вітаємо од серця, як русичі, а не греки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які не відають про богів наших і наговорюють, злі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невігласи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Але ми називаємося слави і ту славу показали їм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коли йшли на заліза їхні і на мечі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Тут лише ведмеді лишилися слухати славу тую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й олені скачучи лишились і розкажуть іншим про русів тих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Отож не уб'ють її (славу) в злиднях чи в нужді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реки бо ворожі на втіху собі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русове ж горді суть і по хлібові дякують, також і грекам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які беруть і злобляться на того, хто дав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Ту бо славу орли клекочуть там і тут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що русичі вільні і сильні по степах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8(3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Коли наші пращури Сурож творити починали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реки приходили купцями до торжищ наших, прибутк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шукали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, землю нашу розглядаючи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посилали до нас багато своїх юнаків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будинки будували, і гради для обміну та торгівлі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Ї ось одного разу побачили воїнів їхніх при мечах, озброєних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скоро нашу землю прибрали до рук своїх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утворили ігрища інші, які й зараз бачимо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Греки суть празні, а слов'яни працювали рабами на них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Отак наша земля, яка чотири віки була наша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стала грецька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ми самі, як пси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поженуть нас скоро каміннями геть звідти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тая земля огречена є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ако днесь маємо дістати її і кров'ю нашою полляти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би була родючою і жирною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Летить у небі Перуниця і несе ріг слави нам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ж іспиймо його до кут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кмито (угіддя) наше повинні забрати од ворогів наших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та Перуниця рекла, що русичі, проснувшись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рю свою боронити повинні в той ден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ще та Суря рекла, щоб русовичі йшли і діяли так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куди будете йти од краю свого, то наткнетеся на стін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Й утворите діру для нас і для наших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відтоді будемо у себ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кому присудить Перун, ті будуть їсти в раю їжу вічну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 небі воскреснуть, бо загинуть днес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нема вороття, аби лишилися живим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раще мертвими бути, бо живі працюють на чужих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те ніяким чином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Живий раб кращий для деспота, ніж поколотий 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аємо наших князів слухати і воювати за землю нашу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як ті говорять нам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Й ось Інтра прийде до нас, аби ми зберігали силу до трав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стали твердо за угіддя наші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очить бо сила божеська нашу, і будемо непереможні 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полі стояти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Принесемо жертви богам своїм на руки їхні і зрушимо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ті, хто ще стане чаклувати, повинні бути додолу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вергнуті до праху в крові їх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ли ми кельще бути посміл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Отож греки стали тими, що не мають сили і збабнилися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швидко звикли до мечів тонких і щитів легких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землю кидали ту через слабкість свою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Бо не було їм допомоги від імператорів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повинні були самі стати на захист свій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тут Сурож буде іним і буде нашим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ніскільки не повинні дослухатися до їхніх розмов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Вони дали бо нам письмено своє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аби взяли його і розгубили свою пам'ять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той ілар, який хотів учити дитя наше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повинен був ховатися по домівках тих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аби його, невченого, повернути на наше письмо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нашим богам правити треби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те повів вам, що повоюєте греків, бо знав те ясно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знав, як отці наші те говорили мені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що знищимо їх, зруйнуємо Хорсинь і Амастриду мерзенну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будемо великою державою з князями своїми, городам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великими і безліччю зброї залізної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буде безліч нащадків наших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А греків зменшиться, і будуть минулим своїм дивуватися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похитувати головам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Дійте так, бо буде на нас велика гроза і громи гримітимуть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лиш одна перестане, інша почне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ож переможемо до кінц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продовжимося до віків множеських завдяки богам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ніщо нас не знищить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таньте як леви один за одного, і тримайтеся князів своїх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Перун буде коло вас і перемоги дасть вам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Слава богам нашим до кінець кінця віку землі тієї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до благ усяких Русі, отцівської землі нашої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так буде, бо ті слова маємо од богів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VII. Дума про Богумир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9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У давні часи жив Богумир, муж слави, і мав трьох дочок і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двох синів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і бо водили худобу до степів і там жили в травах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атькові підкорялись і боялись, богів слухались, і так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розуму набирались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Аж тут мати їхня, яку звали Славуна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дбаючи про їхні потреби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казала Богумирові, що так зробімо і мусимо дочок своїх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віддати і внучат доглядати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(той) повози упріг і поїхав куди очі дивлятьс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приїхав до дуба, що стояв у полі, і лишився вночі біл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вогнища свого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побачив увечері мужів трьох на конях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що наближалися до нього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сказали ті: «Здоров будь! І що шукаєш?»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Оповів їм Богумир про тугу свою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А вони відповіли, що самі в поході, щоб знайти жінок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вернувся Богумир у степи свої і привів трьох мужі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дочкам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Од них три роди пішли, що були слов'янами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Од них походять деревляни, кривичі і поляни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о перша дочка Богумирова мала ім'я Древа, а друга —</w:t>
      </w:r>
    </w:p>
    <w:p>
      <w:pPr>
        <w:pStyle w:val="Normal"/>
        <w:rPr>
          <w:rFonts w:ascii="Arial" w:hAnsi="Arial" w:cs="Arial"/>
          <w:vertAlign w:val="superscript"/>
        </w:rPr>
      </w:pPr>
      <w:r>
        <w:rPr>
          <w:rFonts w:cs="Arial" w:ascii="Arial" w:hAnsi="Arial"/>
        </w:rPr>
        <w:t>Скрева, а третя — Полев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Сини ж Богумирові мали свої імена Сієва і молодший Рус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Звідси походять сіверяни і руси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Три ж мужі були три вісники про ранок, полудень і вечір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творилися ті роди біля семи рік, де ми проживали з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орем, у краю зеленому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уди худобу водили раніше ісходу до Карпатських гір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То було за тисячу триста років до Германаріха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в ті часи була битва велика на берегах моря Готськог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ам праотці накидали кургани із каміння білого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ід яким погребли бояр і отців своїх, що в січі полягли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VIII. На берегах Ра-рік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9б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Прийшли вони із краю зеленого до моря Готського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а там наштовхнулися на готів, які нам шлях перетнули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там бились ми за землю тую, за життя наше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До того були отці наші на берегах моря по Ра-ріці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з великими труднощами по ній перевезли людей і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худобу на інший берег, пішли по Дону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А там готів побачили, що йшли на південь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Готське море побачили, і готів, що стояли озброєні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напроти, побачили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так змушені битися за житво і життя своє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А гуни йшли по сліду отців і нападали на нас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людей убивали і худобу забирали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Отож рід слов'ян пішов до землі, де сонце вночі спить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де трав багато в луках жирних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ріки рибою наповнені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де ніхто не помирає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Готи були ще в зеленому краї і помалу перед отцями йшли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Ра-ріка — велика і відокремлює нас від інших людей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тече в море Каспійське (Фасісте)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Тут муж роду Білояра пішов на той бік Рая-ріки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попередив там китайців (сіньсте), які йшли до фрягів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що гуни на острові своєму очікують купців, щоб обібрати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Було те за пятдесят літ до Алдоріха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ще раніше був рід Білоярів сильніший від гунів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Купці одяглись, ніби вони мужі Білояра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, кажуть, дали йому срібло за те і двох коней золотих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Пішли іншим шляхом і уникли грози гунської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так пройшли мимо готів, які також охочі на бійку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а на Дніпрі воїни їхні та князі нечесно двічі данину брали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Отож купці ті кунещани повернулися до землі китайської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не приходили вже ніколи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1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угомирові боги давали блага земні, а ми тих не мали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о нам випало інш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 роді старших обирали як князів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якими од старих часів були все наші отці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ті князі були тривалий час, і греків не питали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стояли до кінця, як люди обов'язк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ому од родини мали давати нащадків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ті (князі) правили ним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по Богумиру був Ор з синами своїм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коли гуни почали велику війну, прагнучи до утворенн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великої землі своєї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о ми пішли геть, туди, до Русі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Нині інші часи, а тому мусимо братися за узду і тягнути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оперед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хай не буде сказано, що ми залишили землю свою і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ахопили інші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хай скажуть, як ми билися вперто за себ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оруси не залишили греків на землі вашій, билися за неї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в ті часи Ра-ріка відокремлювала нас від інших земел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нині зажадали вороги наші (йти) на нас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мусимо битися за внуків наших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утримаємо степ наш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не дамо землю іншим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ож мусимо інакше робити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е паліть дубів на полях своїх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е сійте на них, не жніте жатву в попелі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о маємо степи травні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ведіть туди худобу оберігаюч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берігаючи її від ворогів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/X. Наші бог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11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 бо, молячись, найперше Триглаву поклонятись маєм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йому велику славу співаєм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Хвалимо і Сварога, діда божого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який тому роду божеську є началом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всенькому роду криниця віща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яка витікає влітку од джерела свого і взимку ніколи н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замерзає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тієї води живущої п'ючи, живемо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опоки не прийдемо до нього, як свої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ибудемо до лук його райських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богові Перуну, громовержцю і богові прі і боріння скажем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е переставати живих явищ кола крутит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Це він нас веде стезею правою до брані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до Тризни великої о всіх полеглих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які йдуть у життя вічне до полку Перуновог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богові Світовиду славу проголошуємо 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 бог Прави і Яви, і йому співаємо пісні, яко свят є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через нього знаємо світ бачити і в Яві бут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той нас од Нави вбереже, і тому хвалу співаєм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піваємо і танцюємо йом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звертаємося до бога нашого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який ті землю і сонце, суне наше, і зірки тримає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світ міцний творить славу Світовидієву велик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лава богові нашому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о бо скорбить серце наш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се одречемось од злих діянь наших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прилучимося до добр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 бо рабів відпустимо, обнімемос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скажемо, се зробивши, — се бо нас знаєте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як розумом усвідомили, так і подбали, як уміємо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се таємниця велика, як і Сварог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Перун і Світовид — ті обоє удержані в небі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А з обох боків їх Білобог і Чорнобог б'ються —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ті небо тримають, аби світу не бути повергнутому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А за тими обома — Хорс, Велес, Стрибог держать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поза ними — Вишень, Лело, Літиць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11Б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адогощ, Календо, Кришен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се тих удержують — Сивий Яр і Дажб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се інші є — Білояр, Ладо, Купало, Сіниць, Житниць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інич, Зернич, Овсянич, Студеч, Ледич і Лютич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по тих — пташич, звіринич, милич, дощиць, плодець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ягодець, бджолич, тростиць, кленчиць, озерець, вітриць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оломиць, грибиць, ловиць, бесідиць, сніжиць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траниць, святиць, родиць, світиць, кровиць, красиць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травиць, стеблиць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А також суть — родиць, маслиць, живиць, відиць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листвиць, квітиць, бодищ, звіздиць, громець, сімищ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липець, рибець, брезич, зелинець, гориць, страдиць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пасиць, листевеверзиць, мислиць, гостиць, ратиць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чурць, родиць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тут бо наш огнебог Семарг, і овча яре швидк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роздане частинами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ті суть Триглавові вівці, — і нам од нього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Тут же, отроче, одкриєш ворота і ввійдеш у них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о красен рай слов'янський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там Рай-ріка тече, що відділяє Небо од Яви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Числобог рахує дні наші і говорить богові числа свої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чи бути дню небесному, чи бути ночі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засинають ті, бо се всякий живий во дні божім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а вночі хтось інший — бог дід, дуб, сніп наш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Слава богові Перунові огнекудру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який стріли на ворогів пускає і вірного проведе во стезі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адже він є воїнам честь і суд і, як златорун, милостивий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всеправеден є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X. Що укріпляє хоробрих</w:t>
      </w:r>
    </w:p>
    <w:p>
      <w:pPr>
        <w:pStyle w:val="Normal"/>
        <w:jc w:val="center"/>
        <w:rPr/>
      </w:pPr>
      <w:r>
        <w:rPr>
          <w:rFonts w:cs="Arial" w:ascii="Arial" w:hAnsi="Arial"/>
        </w:rPr>
        <w:t>1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ки зорі сяють, співаємо хвалу богам і вогнищу Перуна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який, як сказано, йде на ворогів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проголошуєм велику славу отцям нашим і дідам, які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суть у небі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Скажемо так тричі і йдемо і отари наші ведемо на трави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А коли їх вести в інші степи, — ідемо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знову богам хвалу возносимо, славу співаємо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так до полудня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оголошуємо славу велику Хорсові, що крутит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златорунні кола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суряну п'ємо так до вечора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А коли прийде вечір і вогнища вже розкладені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запалимо їх і славу вечірню заспіваємо Дажбу нашому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який, кажемо, був нашим прадідам, чим вуха й очі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мають бути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, сотворивши молитву, йдемо ко сну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за тим — велика таємниця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1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 бо розумних проявить і хоробрих укріпит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ті йдуть до сонця восходящого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дивляючись у береги ріки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щоб там оселитись, де наша Мати-Слава скаж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та обома крилами освятить її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так узяли землю тую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бороніть її од ясів і гунів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як і проти готів повертайте стріли свої і мечі одточені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1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заяк се йде ворог на нас, то ми взяли мечі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, натхнені сказаними Матір'ю словами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що майбутнє наше славне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ішли на смерть, як на свят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казано вам про старі часи, коли мали храми карпатські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там були купці, старі верманове і рабове й іні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 бо ті купці радогощі почестені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так брали од кожного з нас гостиці, сорочки честені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Їх бо честять боги і нам повеліл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честимо їх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 бо мали вказівку на часи наші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би не діяли хибно й отцям почесті укладали 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е персти бездіяльні товкли о дерево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щоб руки наші утрудились о рала наші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мечами добували нелегность наш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тая нам повеліла йти на кордони наші і закрити їх од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ворогів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Се дими, піднявшись, течуть до небес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те означає тугу велику для отців, дітей, матерів наших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то час боротьби прийшов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не сміли говорити про інші справи, лише про ці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Се бо прийшли варягове до Дніпра і там взяли землю нашу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ті то стали людей і землю під себе чільно брати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не могли те погодити інакше, як мечем нашим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Рюрика відігнали від земель наших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турнули його назад, звідки прийшов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Се бо кордони наші ворогами скорочені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земля наша чинить опір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то є обов'язок наш, іншої жертви не хотіли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 інший ворог Германаріх іде на нас із півночі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ін же внук внучатий Оторіх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сей верг на нас воїв своїх з рогами на чолі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аряги кажуть нам іти з ними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не могли воювати на обидва боки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хоч вони вороги, як і перші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нема різниці між ним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Се бо яси йдуть на нас від Танаїсу і Таматархи могутнього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іннотою і раттю незчисленною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тьма за тьмою текла і так тече на нас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се не маємо іншої допомоги, лиш те, що боги веліли нам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удесятерили сили свої і виступили проти них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Се Білобог веде наші раті і кінноту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знали, що чарівниці, які в лісах були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зяли мечі і пішли з раттю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побачили кудесниць, які чудеса великі творили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з праху, кинутого до небес, раті встають небесні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ті течуть на ворогів і могилюють їх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тамо бачимо птахів великих, що летіли до нас, і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инулися на ворогів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Б'є крилами Мати-Слава і кличе нас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щоб ішли за землю нашу і билися за огнища племені нашого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... бо суть русичі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діть, брати наші, плем'я за племенем, рід за родом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бийте ворогів на землі нашій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яка належить нам і ніколи іншим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ам помрете, але не повернете спини свої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ніщо вам не втратиться, нічого не станеться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бо ви в руках Сварожих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той веде вас у всі дні до звитяги і геройства многого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X/. З минулого. На морських берегах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15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 Старград покинули і пішли до Ільмер-озер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там заснували город інший, новий, і там лишилис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тут Сварога, першого пращура молили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ля роду рожениць джерело їх препросили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в дуба — мірку хліба нашог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варог, що створив світло, 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це бог світла і бог Прави, Яви і Нави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 маємо їх во істин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ця істина наша переборює сили темряви і до блага вед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Як і праотці колись, знаючи про це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инесли в жертву коня білог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вийшли з краю Семиріччя, що біля гори Ірштії і 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агогрії, хоч були там вік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так покинули той край і пішли в Дворіччя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розбили тих з допомогою кінноти своєї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пішли до землі Сірійської, і там зупинилис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пізніше пішли горами високими; і була зима, і льод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спустилися в степи і там були з отарами своїми і худобою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 перша Права, заповідана отцям нашим праотцями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опомагала у прі великій і сили давала відбити ворогів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 боями прийшли до гори Карпатської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там упорядкували на чолі з п'ятьма князям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городи, і села, вогнища і торги великі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потіснені бул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15б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отами, які були на заході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звідти пішли до Сонця, до Дніпра-ріки, і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возрадувалися там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Кий заснував град, який населили і славні роди інші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Там оселилися і вогнище творили дубу і снопу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який є Сварог, пращур наш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се невдовзі напав на нас ворог новий осзесче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який кров славних пив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Кий пішов на них раттю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дивились на небі на воїв тих, Перунових воїв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які пішли на ворогів і потрощили їх, до нога розтрощили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 показали спини вороги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се інше племено онезьва пішло на нас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січа була велика, за вкрадене ними до останнього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наші раті дивились на те і мовили: «І боги наші женут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ворогів наших»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 бо Вишень іде на хмарах до нас і каже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«Діти, городіть град ваш і кріпіть його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о будете оточені повесні іними ворогами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боротьба буде ваша люта і кріпк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це Сварог послав мене до вас, сказавши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що будете мати сили небесні ошую й одесную ваших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також казав, що ви недбало ставитесь до богів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так бо є самі перед ворогами»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1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елесу книгу цю почестимо, богу нашому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 якому бо є пристанища сил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 давні часи був муж, який був благ і доблесний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, як кажуть, у пошані в Русі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 той мав жону і дві дочк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али вони худобу — корови і багато овець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були ті в степах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не було чоловіків для їхніх дочок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ак молив богів, аби згасання роду присікл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Дажбо почув мольбу ту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по мольбі дав йому прошене, як було провіщано т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 бо гряде межи нас і маємо бути готові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 бо Ясна йде до ньог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ут бо Велес отроча несе йом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Грядемось і прийдемо до бога нашого і тому речемо хвалу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Буде благословен завжди, нині'і прісно, від віку й до віку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Сказано се про чарівників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те пройдешнє не вернеться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17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се були князь Славен із братом Сківом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вели війни великі на сході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сказали ті: «Йдемо до землі Ільмерської на Дунаї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пошукаємо Бастара, сина свого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що залишили там на сторожі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ільмерці пішли на північ і там град свій Славен заснувал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брат Скіф біля моря був і сина свого Бастара привів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після них був онук Кісек, який був володарем степу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південного і багатьох корів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 там була велика війна люта за посіви по обох берегах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Дунаю до гори Руської і до схилів Карпатських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Ї там прижились, утворили коло і були за ним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Се укріпили землю і розширювали її, воюючи з ворогами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розбили їх і відкинули від себе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 звернулися до всіх родів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віче скликали єдине, утворивши землю нашу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стояла та земля п'ятсот лі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Ї знову виникла між русичами усобиця, і ворогували вони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силу стратили, маючи сутички і безладдя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Отож прийшли вороги на отців наших на півдні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втратили (отці) Сківську землю на побережжі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морському і степи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потяглися ті на північ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зустрілися з фрягами, які надали свою поміч на ворогів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Ї се скити-отці повернулись і вступили в битву з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ворожою силою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потоптали її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ті вороги були гуни, які вперше вступили на Рус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були відбиті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о маємо за знак, як повинні і нині творити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17б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маємо повернути оті степові хорп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й оберігати, як отці наші і праотці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які турбуватися мали про свої степи, і трави свої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квіти оберігати уміли, як і кров свою лили за себ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луне нашу залишили ворогам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та Голуне, колом будучи, тяжко дісталася ворогам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ож наші міста колом ставити маємо, як і отці наші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які хоробро билися за цю землю на кожному кроці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падали на неї, бо любили її і мали вмерти на ні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назад не йшли нікол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уди пішли ті дні, коли не мали де притулитися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се мовимо про те, як і отці наші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се боролись, відколи народжені бул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 Перунець прийшов до нас і те повідав нам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«Ото стільки праху на землі, скільки і воїв небесних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То вони будуть у поміч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Раті йдуть од хмар до землі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се дід наш Дажбо на чолі їх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коли їх не проженете такими (силами), що ми несемо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то й зовсім не зможете бути»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се мовимо молитву до богів наших, аби вон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поспішили на допомогу нам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дали можливість нам перемогти ворогів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ще (мовимо) про те, що земля наша потоптан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мерзенними ногами ворожими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так дивилися на тих, що навколо нас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не йшли на них і не йдемо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кинули (землі) до пащі їхньої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не прокручували їм у ранах ворожих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не вбивали їх, коли на нас нападали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о те мовимо вам,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17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як і Кісек казав людям своїм за тих часів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ли нападали на них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оді ті розсердилися на ворогі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пішли на них, і потоптали їх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 знак могутності тієї і не можемо се до Яви дати, як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слабість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Се маємо силу, і було нас багато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вороги не були такими численними, як ми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ми — русичі, а вороги не є ними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де пролита кров наша, там є земля наша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Ї се вороги знають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се вони стараються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се старання марн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Буде так, як у старі часи отців наших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Кажемо ж ті слова для пам'яті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аби жодне з тих слів не загубилося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Ї говоримо братам нашим таке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се сила Божа буде на вас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тут переможете ворогів ваших до кінця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А тому, хто захотів би землі вашої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то киньте йому до уст уповні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Хай покладе до паші своєї і не каже ні слова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Будете синами своїх богів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сила їхня пребуде з вами до кінця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Не можемо ані черев-і наші наситити хлібом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бо той спалений вогнем ворожим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корови наші так терплять тугу, як і ми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Ї се як іне наше харалужне одержимо од півдня швидко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о будемо сильні, вищі ворогів наших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18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Ось подивіться навколо і побачите птицю тую на чолі вас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А та поведе вас до перемоги над ворогами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Се бо брала своїх і там одержувала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тут красується попереду і манить світами до синяви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ак було і в іні часи, коли руси йшли з венедами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ті захотіли забрати богів своїх до моря і там угніздилися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немало градів і храмів там побудували, бо були багаті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ті храми прикрашені золотом і сріблом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багатьом дерев'яним богам віддавали честь десятиною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те було відомо іншим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вони дивилися на все те і заздрили, і воювали з ними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там покояться збіднілі наші родичі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доти ходили на грабежі і торгували на торжищах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задля багатства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та там і залишилися, віддаючи своїх рабів у підданство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та земля йовідає ще про мерзенні прі і злі вчинки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А ми відійшли від гір Карпатських до Кия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там зустріли ворожість злих народів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співаємо — адже ми руси — про славні дні ці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маємо співи ті од отців наших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про красне життя в степах і про славу отців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Се бо воєвода Бобрець, що вів русь до Голуні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по смерті одержав чин Перунь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хоробрих героїв тих не забудемо ніколи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А позаяк ми сини отців наших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то маємо любов до пам'яті їхньої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кажемо про них, що вони були силою нашою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сила та йде од їхніх жнив; чи вініємо, а чи віно тягнемо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18б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Мовимо про тих, хто збагачував нас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зараз ми не маємо молілень і молимось біля криниць і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джерел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де вода жива тече і вольба є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вовки хижі не ходят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про часи Альдоріха згадаємо; той звався жервець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Його не любили, бо нечесний був і слова не тримав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красунь наших брав нагло, крав їх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Ї те спричинило чвари між нами: чи битися за готів?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те пережили, як і готів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А в ті віки правили в родах князі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се князь Боревен, який подолав еланів на березі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морському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По битві пішли ми на пасовища ті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там розводили і пасли худобу в степах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Та греки сіли там знову і заснували міста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Й озлобилися на нас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О тім часі ми знову пішли на північ і там буди двісті літ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там з того часу др нінїшнього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сьогодні маємо іншогіокнязя, Боревлана, правнука п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діду своєму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той сказав: «Ідімо до яойудйя на греків»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Греки поміж еланамй плем'я окреме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торги мали в степах скотом нашим та хочуть брат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його задарма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тому мусимо знову відкинути їх до моря і гнати д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їхнього краю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тому що (це) Руська земля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руська кров лилася на ту землю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та (земля) пила кров наш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 нас надія була, і ми боронили її всі дні, відколи три маємо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1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Се бо видів сон у Наві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тут огненного блиску вийшов з неї змій дивний і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охопив землю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тече кров з неї, і той лизав її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се прийшов муж сильний і розтрощив змія надвоє —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стало два змії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розтрощив ще — і стало чотири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тоді заволав муж до богів за поміччю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ті прийшли на конях з неба і того змія вбили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Се бо та сила не людська, бо чорна є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сей змій — то вороги, що йдуть з півдня, себто Боспору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Збиті й відкинуті ратями дідів наших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хочуть греки оточити землю нашу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Але не дамо, бо пожнив'я ті наші, і не попустимо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А створіння те, змій, є погибель на нас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Мусимо битися і життя покласти за землю нашу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та простяглася бо од нас до полян і дреговичів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руси сягають аж до моря і до гір, до степу південного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се рус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тільки од русі маємо допомогу, бо ми Дажбожі внуки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Молимо патаре Дяіе, що той ізведе огінь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який Мати-Слава принесла на крилах своїх праотцям нашим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тут пісні співаємо біля вогнищ вечірніх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повідаємо старі слова слави нашої про свят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Семиріччя наше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де наші отці гради мали були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віддали ту землю, до землі іншої одійшли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мали в часи ті державу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в давнину мали Голунь нашу, і гради, і села, і вогнища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що утворювали землю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ож умиємо тіла і душі наші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о мали уділ русів Голунь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яка була сильна і на ворогів страх уміла наводит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 бо з часів Кисеня ходили вівці там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та земля по днях тих була украдена од нас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они ж (греки) творять інше, аби нас од стародавносте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одвернути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те бачимо і руку тримаємо на вас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аби знали, що лютий день іде і крові хоче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ту проллємо на землю свою русу..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Се Руса града каміння волають до нас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се ми маємо йти і дивитись у вічі смерті..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іде син мій і умре за них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. 20 являє собою фрагменти окремих речень, у яких не простежується зв'язний текст. Тому ми не включаємо її в переклад. Цей  матеріал поданий у кінці.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XII. Київ, Голунь, Сурож  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2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Се бо Хорбер поборов тую силу злую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що нависла (над вами) й опоясувала вас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Се бо ми ті урви мали берегти і храми богам ставити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споруджувати стіну із дубів, а за тим і другу стіну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там зберігали богів наших образи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Мали многі храми в Нові граді на Волхові-ріці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мали в Києграді по боголісах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се мали на Волині дулібській храми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о Суренжі на морі сурськім і синім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се велика втрата для нас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бо храми суренські побиті ворогами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боги наші, зневажені, в поросі валяються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ають (храми) русичі, та не мають сили здобути над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ворогами перемогу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се бо маєм урви, як отой мандрівник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що йде вночі по лісах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се урве одяг свій на шматки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Так і русичі мали урви на тілі русів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не зважили на те, намагалися в храмах славити богів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які не приймали жертви нашої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Се бо уражені нашими лінощами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хоч Птиця-Мати славу рече на нас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молить нас про те, щоб отцівську славу зберегли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все ж не мали сміливості стати на рать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мечами брати землю нашу, од ворогів одбиту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Се бо тисячу триста літ зберігаємо святощі наші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днесь жони наші кажуть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що ми сумирні і втратили розум наш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самі зараз, як овча мале перед ними (ворогами)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не сміємо вступити до брані і мечем вразити ворогів наших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 бо Купало прийшов до нас і говорив нам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що повинні стати горді і чисті тілами і душами нашим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Ї впали до ніг його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би він приходив до нас і нас охороняв, ведучи до раті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жорстокої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щоб там повернули до небес обличчя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се, до січі йдучи, хвалили богів наших у брані, як у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мирні дні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се бо купалиця рече нам, що відзначалися досі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будемо по славі своїй ушановані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о якої також з отцями причетні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2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ще хай буде сказано про те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як Квасур одержав од богів тайну й утвердив сурин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то бо є спраги вгамування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ту мали до радогощі, щоб богам радіти і танцювати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іни кидаючи до неба і співами славу богам творяч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васур був сміливим мужем і сильним і з богами розумівс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тому Ладо, до нього прийшовши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казав йому залити меди водою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й усуріти їх на сонці, себто суру утворит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як вони бродитимуть, то перетворяться в сурицю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ту пиймо во славу бож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то була найвища нагорода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якою муж був коли-небудь відзначений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як і згаданий отець Благомир, той одержав небес повчання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що створене Квасуром слід називати суринією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те є в радогощі наші..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 повинні мати на всі дні після того, як жнив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проведем, і возрадуємся тому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Се не може бути в інший час, коли б хтось не втримався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сказав нерозумне про Чорнобога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а інший, теж у радого щах, — про Білобога..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Так же повинні шукати ворогів і друзів..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Кувати бо мечі наші на ствердження сили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силою божеською вразимо ворогів наших обаполи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Той бо Богумир названий майстром (твастирем)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яко же тому сказано про слов'ян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аби вони були такими, як боги казали їм, се їхнє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Так уставив роди окремо, як боги спричинили родам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Ї йшли за родами тими роди також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Ї Сварог — Отець, а інші суть син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мусимо коритися йому також і ми, як корилися родичі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о є отець род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ті роди існували за Кия до князя Кісте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 готській війні все порушилося і, руськолань покинувши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дійшли (ми) до Кия й оселились на землі ті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ам же, дочекавшися приступу варязького, себ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боронили од них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так було се через років тисячу триста по Кию-отцю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триста років по Карпатському життю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Через тисячу літ Києграда одна частина йде до Голуні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там залишилась, а інша — біля Києграда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перша є руськолані, а друга — Кия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що сурень шанує, по худобі ходячи і отари водяч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десять віків по землі нашій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Голунь був славний і (мав) три сотні градів сильних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Києград мав менше на півдні десяток градів, і поселень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сіл зовсім небагато лишилось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На півдні в степах усілякі роди житво міняють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грекам роблять обмін на золоті ланцюжки і кола, і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намисто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які на шиях своїх носили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имінювали за пиво венедське для греків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розводили овець своїх і міняли тих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ті руси на півдні створили град сильний Суренж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який не створити грекам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греки його розтрощили і русів побити хотіли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тому йдемо до них і розтрощимо поселення грецькі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Елани бо сії суть вороги руськоланіям і вороги богам нашим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Грецьколані суть; і не богів почитають, і не людей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Їхні боги суть із каменя зроблені подобою до мужів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А наші боги суть образи..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як відбивалися від готів, то ті натягали на голови свої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роги од волів і корів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Ї шкури натягали на чересла свої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думали так налякати руських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А ті знімали сорочки свої й, оголивши чересла, йшли до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итви і перемагал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багато разів ішли оголені до битви і перемагали їх, як і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рецьколан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агаті зніжили мечі свої, тому швидко переходили у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ву од Ями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який чекає жертву свою до землі, аби випити кров її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життя її умертвити, і тим самому жити отам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2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Се бо Новояр іде від старого, так було і з русичами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Пішли на південь і там лишалися в степах десять віків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Так ото руси вибирали князів своїх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ті од родів своїх, і роди дбали про плем'я: кожному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князі свої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А із князів вибирали князя старшого, і той вів до битви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так жили на землі тій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Далі варяги прийшли на нас і розбили їх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Ї се грецьколані пішли на землю ту, й осіли на ній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не зважили на рус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Ї тоді руси взяли мечі і напали на тих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відігнали їх до їхнього берега морського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А ті грецьколані повели раті свої, в залізну броню заковані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була січа там велика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каркали ворони над їжею мужеською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що кинута на полі, і пили очі їхні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каркали ворони, беручи те, дуже каркали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пили там бо очі грецькі, й очі руські не чіпали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Там бо знак мали, яко боги не давали русі погибнути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там сонце з місяцем стояли за ту землю, і небо стоял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а кмить (угіддя?)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би земля тая не підкорилася руці еланській і лишалас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руською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там плаче мати за дитиною своєю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що пролила кров за кмить тую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та кмите стала руською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оваяр був там до днес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земля та пробуде нашою, бо пролили кров за неї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ож елани сказали князеві старшому нашому і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повідали йому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що не хочуть до землі неровь ходити, ані рабів брати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ле лишаться на березі морському своєм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о мали указицю на день наш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ли праотці померли за кмит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не взяли вороги землю наш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ак і днесь маємо указицю, що ніхто не візьме її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це Германаріх іде з півночі на нас, і мали боронит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землі свої і йти на них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Се бо Готська земля є наша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ті Білогори всіяли кістками своїми і кров'ю своєю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полили, і та для нас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Се бо мовить Птиця-Мати наша про нас і славу рече нам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брали ми за тим мечі наші і йшли до світа в поле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Відбили ворогів північних, і відкидали ворогів південних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пішли на ворогів східних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повели русів Громовиці, як синів отця нашого Перун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Дажбога внуків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Сварець укаже нам, куди йти..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Германаріх відійшов до півночі, а елани — до півдня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Отак зібрали землю нашу докупи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не дали посіви чужим, а лиш синам своїм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йде до степу нашого багато родів іних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не були з ними мирні і не чекали допомоги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а бо є у помсті нашій і на кінці меча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тими січемо ворогів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Се мовить Птиця-Мати до нас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аби ми підняли мечі на захист свій і її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Се б'є крилами о землю і порох підіймає до небес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А се бо впала на землю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се б'є о неї, ніби страшиться за нас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тут осміліли, крикнули, яко кречет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той крик до серця нам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те повинні знати, яку суру пили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о січі йшли і там одержали напій інший, богам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кріплений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той буде нам, як вода жива опісля, в час тризни великої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яка є о всіх померлих за землю свою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Се бо Сварожець дивився на нас із небес своїх чудових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, дивлячись на раті наші, рахував їх на пальцях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не мав їх достатньо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ахує їх на пальцях ніг своїх і говорить пращурам нашим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що ми — велика сила і не зможуть подолати нас вороги наші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се пішли проти них і гнали їх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оки не поглинула їх земля, і здохли в Марі, і Мор їх узяв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Се бо говорили в серці нашім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що не повернемось до вогнищ своїх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оки вороги нишпорять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е вержемося тілами своїми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оки вороги беруть землю наш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говорили про те, як боги наші збавилися їх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Се їм (богам) б'ємо чолом ради синів своїх і брали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молодих до війська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яке повернуло спини свої до ворогів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Се бо лядви свої відкрили і натовкли землю нашу до них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аби втримати її аж до смертного часу і Марі показати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Се бо Мора одступиться од нас, скаже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що нема тієї сили, яка могла б протистояти витязям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руським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ак слава потече до небес, і там боги скажуть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«Хоробрі ви, руси, і маємо місця для вас біля бога прі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еруна і Дажба, отців ваших»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XIII. Пожертви укрів ї дари богів          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24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се гряде Дажбо з силами многими на поміч людям своїм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тому не маємо страху, оскільки як раніше, так і зараз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о нас дбає той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говорили про нього, як він хоче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се чекаємо свого дня, на те, що маємо..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 бо Воронзенець було місто, біля якого всілися готи, 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се руси биті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той град був малий, а після битви тієї спалений був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прах, і попіл його вітрами був розвіяний по обидві сторони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місто сеє залишено, і земля тая руська є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се не оглядалися на неї, але і не забули її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ам бо кров отців наших лилася, і тому ми вправі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нагрянути на Воронзенець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лава тече по русах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ті сурми свої візьмуть, щоб проголосити о сім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сили збирати для князів своїх на захист Русі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о це як руга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ругу повинні дати князям своїм і огненним слугам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им маємо тримати се ще ругу особливу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хай візьмуть їжу і питво за часів своїх до смерті і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служитимуть нам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 бо многі поклали кістки свої на полі, як і за часі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Мезенмира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Тако анти ми, маємо честь і славу співаємо богам!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хоч славії названі, ніколи не просили славу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славу говорили, як молитву творили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миймо тіла наші і кажемо славу також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24б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Пиймо суру питну за славу ту п'ять разів на день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вогнища розпалюємо біля дубів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тако снопа тягнемо і скажемо хвалу йому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Ми Дажбожі внуки і не смієм нехтувати славу нашу за віки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Се бо антами були по руськолані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а раніше були русами і лишились ними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Се про Волинь ідеться перше, яка била ворогів, бо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хоробра є.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та Волинь є першим родом, будучи їх початком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анти Мезенмира здобули перемогу над готами і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розтрощили їх надвоє.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се по них прийшли гуни, крові славних жадаючи.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та боротьба люта була.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се готи зібралися з гунами і з ними на отців наших напали,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були розбиті і знищені,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А тут пішли обри на князя і забили його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ож синє море одійшло од Русі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Се боги русі не беруть жертви людської, ані тваринної,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лиш плоди, овочі, квіти, зерно, молоко, суру питну, на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травах настояну, і меди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ніколи не живу птицю, ані рибу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се варяги й елани богам дають жертву іну і страшну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чоловічну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те ми не повинні діяти, яко ми Дажбожі внуки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не маємо йти за іними стопами чужими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24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Се жертва наша є мед, сура о дев'ясилі і щавлі удіяна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на сонці настояна три дні, а потім крізь вовну ціджена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то буде наша жертва богам правим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які суть наші праотці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о се походимо од Дажбога і стали славні, славляч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богів наших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Ніколи не просили, не молили блага для себе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Се бо боги казали нам ходити до Русі і ніколи не з ворогами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ати-Слава обрала нас співати про перемогу над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ворогами, і тому віримо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о те слово про Птицю Вишню, що в небесну порост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летіла од нас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Се бо князів наших вибирали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аби влада їхня про нас піклувалася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як прийде ворог на кордони наші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то через кордон не перейде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бо поверне його сам Перунько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те сніп знає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що ми молимо Славу і ніколи не просимо іншого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ніколи не вимагали життя безпохибного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Ось що бачив отець наш Ор, як до хмар ходив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узятий будучи і взятий силою до Перунькової кузні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бачив там Ор, як Перунько мечі кує на ворогів і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уючи казав тому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«Се стріли і мечі маєте на воїв тих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не смійте боятись їх, бо знищу їх до поду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кмота їх буде вмішана до гною ближче, як земля звірам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у багні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будуть вони, як поросята, вмазані од брення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сморід свій понесуть слідами своїми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всюди буде сказано про них, як про смердючих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поросят і свиней»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Се бо говорив Перунько і кував мечі й Ору казав,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те Ор повідав отцям нашим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така була наша боротьба за житву і звитязтва многі і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віки назад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зараз віримо в те, що так було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'24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шов од тих верхів і до синього моря і Сурожа до вас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казав вам, як відали самі, про ту зі старих часів землю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нашу союзу антів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яка через кров, щедро пролиту на ній, русою зветься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бо руду лили, і тако в спрагу її до кінця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буде та земля наша, славних племен і родів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 бо славимо богів, ніколи не просячи, бо славимос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силою їх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так величаємо пращура нашого Сварога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який був, є і пребуде завжди з нами з віку у вік до кінця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2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це про покаранн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ув град малий на берегах морських руських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там був князь, який згаданих еланів бив і відігнав од русів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той зібрав рать, кінноту і пішов на них і переміг їх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елани плакали в тузі своїй і просили, щоб данину платит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та данина вдіяна була з овець, хорязі і вин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те елани знали, що руси п'ють багато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якщо (тоді) напасти на них, то можна подолати їх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се прийшли волхви укри Ухоріз і брат його Ословень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так сказали русам: не творіться на дар то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се руси не слухали й упилис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тими ж днями елани напали на них і розтрощили їх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се, погибель ту бачачи, руси відійшли в степ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там, як казали, зібравшися з силами, повернули на них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повергли їх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 боги надихнули їх і руки їхні зміцнили; і ті здобул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перемогу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 бо б'ють ворогів і так мовлять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«Як овець, розтрощимо їх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будемо самі тими краями володіти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яко красиві вони сут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ті не віддамо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 Триглава молимо, великі й малі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се бо Триглав наш збирає нас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швидко скачемо на конях, ворогам поразку творяч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те бачимо, як боги оволодівають ним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се бачимо, як мертві є й убиті богам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ми по них продовжил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бачимо мертві тіла многі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о велика рать Перунова на них се поверглась і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розтрощила ту..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се сварожиці ошую тих течуть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Дажбо принесе побіду нашу в руках своїх роду славному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лаву отців держащому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донині на полі перемагати ворогів своїх здатному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се Жаль жаліє над ворогами, і Горинь горює в смерті їхній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що од рук божих се вержуть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Се Карна плачеться о мертвих тих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що стали на тропу божеську і померли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поля ті наповнені суть мертвими кістками і главам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усіченими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й уди од тілес урізані се валялися на траві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морід іде од полів тих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ворони летять до них видовбувати мертві очі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їсти мужеські м'яса многі понищені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 мовив Ору Сварог наш: «Як мої творіння створив вас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од перст моїх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хай буде сказано, що ви — сини Творця, і поводьтес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як сини Творця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будете як діти мої, і Дажбо буде Отець ваш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ого мусите слухатись, і той вам скаже, що маєте діяти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як мовить, так і творіт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народ великий звитязив по світу і потоптав роди інші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стягнувши сили із каменя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чудесне творячи, без коней повізши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всяке діючи дивне, без чарівників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о всякий гряде, як чарівник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ругу творили, клятви чинячи на кметі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кметь підкорили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так словами многими і многим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тими словами одурманюєте ви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иневолюєте рабів в обмін на золот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те міно продавали ви ворогам, які хотіли тог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те боги вам мовлять і дали Орієві завіти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любіть світ зелений і життєдайний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Любіть друзів своїх і будьте мирними між родами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по тій добі були сімдесят князів наших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як Мезислав, Боруслав, Комонебранич і Горислав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тако вибрані на вічі й одлучені на вічі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ли люди не хотіли їх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 бо князі ті великі трудилися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се Кішек був великий і мудри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помер, а по ньому були іні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жний зробив якесь благо для русів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ам'ять наша те вдержить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о мусимо їх славити всякої тризни тривід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зберігати пам'ять про них у синів наших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ніхто не сміє про те забути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о проклятий буде богами нашими і людьм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люди ім'я його схибнуть на віки»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XIV. Умиємо душі свої    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2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се був у ті часи Оседень, огнищанин, і сей благ був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боги давали йому овець багато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худоби на пасовищах у степах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се була вона при травах многих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боги давали йому приплоди худоби і примножували її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Ї тако з'явився перед очима їхніми мандрівник і сказав йому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«Нехай підуть сини твої до землі тієї, до краю чудового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що є на заході сонця і де сонце спить на своєму одрі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се вершник скаче до нього і рече сонцю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що гряде сонце до лук своїх синіх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То повинен скакати до повозу твого і дивитись од сходу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як сказано було, поскакав той до іншого краю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ввечері прискакав поблизу їх інший вершник і сказав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що сонце зайшло за гори свої і візок свій золотий залишило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той вороги хотіли вкрасти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ті ближні вершники скачуть до іншого краю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ось зоря йде і веде зги свої й одягом Дажбовим трясе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зги течуть до краю небесного». Ї се сказав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Тоді два сини пішли до заходу сонця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побачили там багато див і трави злачні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прийшли до батька і сказали йому, що красен край той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Ї се многі племена і роди висловили бажання стати н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тропу ту і піти за Оседнем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тут сказав Орео-отець синам своїм очолити всі роди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не захотіли вони, поділившись на тих і інших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Отож князі одні повели людей своїх на полудень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Ор повів до краю морського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тут була засуха велика і піску багато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пішли до гори і там осіли на піввіку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як створили кінне військо велике, пішли в землі чужі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там воїни ставали на тропі їхній, примушували битис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були розтрощені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 так ішли далі і бачили землі теплі і не берегли їх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о багато чужих племен там осіли; і йшли далі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 бо боги вели їх, як людей своїх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прийшли до гори великої і билися там з ворогами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йшли далі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Отак багато разів мусимо згадати про те і тягнемо за своїх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Як отці наші, маємо очиститися мольбою в омовінні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митися, мольби творячи за чисті душі свої і тіла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яко Сварог уставив ті омовіння і купалища і те вказав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не сміємо те покинут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миємо тіла й умиємо душі свої в чистих водах живих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підемо трудитися, всяк день мольби творячи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суру п'ючи, як і раніше робили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ту п'ять разів пиймо на день і хвалімо богів наших з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радощі ті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що осуриться молоко наше на пропиття наше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корм іде для корів до нас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тим живемо, і трави злачні уварюємо до молока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так приймаємо кожен частину свою; і живемо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кажу те, сину мій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що час не страчено і є вічний перед нами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там побачимо пращурів своїх і матерів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які порядкують на небі й отари свої пасуть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віни свої вінуть і життя мають, як і наше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Там немає ні гунів, ні еланів, і Права княжить над ними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та Права істинна, як Наві скинута чи Яві дана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пребуде віки вічні біля Світовида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се Заребог іде краєм тим і говорить для пращурів наших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як живемо на землі, і як страждаємо, і як багато зла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А там зла немає, і трави зелені зустрічають їх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зустрічають шелестом своїм про волю божу і щаст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людей тих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маємо глядати степи райські на небі, яке є синім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та синь іде од бога Сварога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Велес іде править отарами їхніми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йдуть на злаки і води живі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ніхто не поневолений у краї тому, і нема рабів там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жертви іншої, як хліби, немає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се виноград, і мед, і зерно дають до молитов тих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тако проголошуємо славу богам, які суть отці наші, і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ми сини їхні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повинні бути в чистоті тілесній, як і душі наші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які ніколи не вмирають і не завмирають за час смерті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тілес наших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А загиблому на полі бою Перуниця дає воду живу попити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, попивши Її, йде (той) до неба на коні білому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тамо Перунько їх зустрічає і веде до благ своїх, д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палат своїх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там пробудуть (якийсь) час вони і дістануть тіло нове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так жити мають і радіти прісно і до віку віків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а нас молитву творячи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2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. 27 являє собою фрагменти окремих речень, у яких не простежується зв'язний текст. Тому ми не включаємо її в переклад. Цей матеріал поданий у кінці.</w:t>
      </w:r>
    </w:p>
    <w:p>
      <w:pPr>
        <w:pStyle w:val="Normal"/>
        <w:jc w:val="center"/>
        <w:rPr/>
      </w:pP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V</w:t>
      </w:r>
      <w:r>
        <w:rPr>
          <w:rFonts w:cs="Arial" w:ascii="Arial" w:hAnsi="Arial"/>
        </w:rPr>
        <w:t>.Всякому належить захищатися самому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8(27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Наступний текст, який подаємо, має у Ю. П. Миролюбова  одвійну нумерацію - 8(27). Справді, існує певний зв'язок між д. 27   д. 8(27): текст д. 27 обривається словами «іако ста глут...», — а  текст д. 8(27) починається зі слів «яко ста глутве а тедо бяхом сірі а ньіще...»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Як стали голотою, то були сірі й убогі тоді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якби прийшли в залізах (вороги), то випустили б нам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утр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Се бо Аскольд і Рюрик по Дніпру ходили і людей наших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азивали до борні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А тому, що мали війни між собою, тако і не могли йти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о них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о хай буде наукою, щоб зрозуміли нашу помилку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чому мусимо знову бути в неволі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 бо Аскольд узяв воїв своїх, посадив їх на лодії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йшов пограбувати інших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ак ніби йшов на греків нищити міста їхні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принести жертву богам в землі їхні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ле то все була неправд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о Аскольд не русич, а варяг, і мав іншу мет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ой гмоть руську попирає іншими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злі діяння погубили імена їхні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і Рюрик не русич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ой бо лис іде хитрувати до степу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б'є купців іних, які йому довіряютьс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 старе кладовище ходили і там помислили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як дихають пращурове наші під травою зеленою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там узнали, якими бути і за що йти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тут наші родичі почали були ділитися, кому старшим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ебути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хто похопить віл отців і праотців маріченських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який од них іде, а який був присгець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та велика свара одоліла русів і привела до розладу і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розторгнення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Тако греки від своєї землі прогнали їх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оскільки не мали сили, зчепленої до кругу і до крил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Усякий поглядав на сусіду свого і од цього віри не мав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яка веде мужів до січі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Тако, прийшовши назад, починали сваритися про похід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хто був кращий, а хто ж чорний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Давно були інші оповіді про витязів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тоді чули про походи від отців своїх..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ак бо русколань занепала од готського та гунськог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звірства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тоді Кийська Русь утворилась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відтоді й готи устрашилися і пішли геть до Сверензе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Як відомо, Сверензе суть дві: одна — венедська, а друг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готська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тут готи прибули до неї і посилилися там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а венеди ослабли з того часу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кремо жмудь була коло тієї і та була литовська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се називались ільми од нас, або інакше ільмери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2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Се болить нам те, що не могли повернутися назад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повернути гради наші, щоб тяготи наші присікти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те сказав їм князь Бравелен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«Подайте допомогу град градові і тримайте воїв своїх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Хай зберігають вони силу Русі як єдину грозу ворогам і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так се»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Нам жмудь розповіла про готів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які з Детеріхом пішли на північ і там у жмуді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повернули на південь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се пішли на римлян, і там билися з легіонами, і брал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ругу велику од них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се вторглися до землі їхньої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Ї се Детеріх убитий був од укрів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се готи тії богам противні, і ті ізпололи їх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 міста наші суть сірі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старші родичі наші не вибирали іних для себе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би ними правили, а самі йшли до інших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варто розповісти про те і потручати на несподівану тружд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 се страждали за тими і сльози лили за ним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'є крилами Мати наша Слав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говорить нам о труднім часі засухи і мору худоби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се знаємо, як сказано од праотців, що кієльц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допомогли їм.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се бо пішли до них, і так були сто років при їхні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опомозі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те ж знаємо і про ілмів, тобто іллерів; ми ж родичі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се роду рожениць імена до серця ввійдуть і захистят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нас од ворогів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 бо впали нині (на коліна) і молили богів пр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заступництво наше; і те було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ако бо Ясна є за нас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се повели отців наших крізь гори і степи мимо готів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се Дону пили; мали ту ріку як нашу, бо пролили кро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нашу на землю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та є руська земля і буде руська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Се бо русичі, маємо згідно з промислом небесним про нас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се творимо труд наш о житьбі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се жмудь каже нам, що прийде до нас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підтримає нас проти ворогів наших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коритися бо не повинні нікому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о було сказано вам, і те я казав, що помогли у боротьбі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руській проти ворогів моїх і ваших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се в трудний час наш не берегли себе і йдемо вмират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за рід наш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се огидний Яма жре убитих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се ворони виїдають очі їхні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се трава росте крізь щелепи їхні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те бачити не могли, бо билися до гори і землі і силою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нашою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аби не бути в неволі біля рала їхнього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щоб, як коні, тягнути на оранці їхній і жнива їхні вінити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щоб хліб наш їли, а ми їли землю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шиї наші не повинні долі схиляти до землі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се боги наші долають ворогів наших і зламають хребт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їхні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щоб не могли посягати на зв'язки наші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тягти жінок і дітей наших на торги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там лишати еланам і грекам за прикраси срібні і золоті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 ворогам казали: зникніть, яко тьма по сонцю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се Перун найде на вас і розтрощить вас, як овец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багато разів тремтіли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небесних воїв убоялис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се б то є знаменним, що біля Дніпра проквітла лоза взимк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се Купало покаже для нас знамення на перемогу над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ворогами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те маємо творити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 б то Мар іде на них і Мор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Се двоє тих візьмуть сили їхні і змечуть їх під мечі наші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се сила меча розмежує її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 межа розділить нас, і межа та повна крові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ту переступити належить не їм, а нам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се Боровлень сказав, що повинні йти на них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те знамення нам сказало, що перемогти повинні, як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ми венеди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се венеди осіли на землі, де суне сурь спить вночі н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златім ложі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там їхня земля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 Сварог отцям казав про них, що то також брати наші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суть у тім краї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казали про них, що прийдуть до нас у час зимовий і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підтримають нас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се сила божеська прийде до нас, і та втримає до кінця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се венеди, і до них ходили допомоги молити, і н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одержали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о всякому люду належить захищатися самому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2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Отож не сподівались уже на них (венедів) ніколи..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Хай іде слово наше о правді, і так знайшли правду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се мовимо од старих словес, що йдуть од отців наших,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які бо були сильні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то маємо повернутися до борозни їхньої і так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потрапити до неї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Се бо Аскольд іде з варягами своїми до нас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сей Аскольд — то ворог наш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 мовить нам, що йде для захисту нашого і бреше, б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такий же ворог, як грек.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се Аскольд є варяг озброєний, щоб охоронят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еланських купців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що ходили до Дніпра-ріки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се Аскольд прийшов до нас із Кнудієм через двісті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років після Алдоріха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хотів правити нами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се Дірос еланський, кажуть, присмирив наших і був на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престолі цьому раніше його.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се Аскольд забив Діроса, і є він один на місце те;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також є ворог наш, і не хочемо його, як ворога.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тарі перекази повідають нам, що приходив на Рус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нший Аскольд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що було три Аскольди-варяги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ті варяги приносили свої жертви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не наші, та й не чужі князі, бо вони зовсім не князі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а вої прості, і силою захоплювали владу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се Рюрик іде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згадаймо, як римські орли зазнали поразки від діді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наших у гирлі Дунаю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Тоді Траян напав на дулібів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се дідове наші пішли на легіони і розтрощили їх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те було за триста літ до нашого час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сеє маємо тримати в пам'яті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Ї се не піддамося Рюрику, як не піддавалися й раніш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ншим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Маємо князів своїх і ругу їм даємо і даватимемо до кінця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і римляни, ні елани не мали влади над нами; і так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пробудемо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се дуліби кажуть про нас, що ми брати з ними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те істинна правда, бо походять вони з того ж кореня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що й ми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се згадаємо, як Траян був дідами нашими розтрощений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легіони полону брали були до полів наших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так трудилися на нас десять літ і одпущені були од нас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се римляни кажуть, що ми ворове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се греки кажуть, обаполи, що ми ворове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А мають свої інтереси, й обоє зазіхають на наші землі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се земля є, взята мечем і кров'ю; така є земля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се Траян був за п'ять сотень літ до готів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ле і нині мовимо, що війна наша не перестане до кінц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життя нашого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се годиться битися за життя наше мечами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Се мовить вам Хоругин син од отця Хориги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се є прохач ваш перед богами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скільки дають вам силу і владу на землю вашу, оточену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ворогами і воюємо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Се була Воронзенець-ріка, і град був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там отці наші розтрощили готів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Так ми розтрощимо й інших ворогів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 повернемо свою гідність і мовимо, що буде інши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час для нас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там Мати-Слава перед нами йде, що огень дал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пращурам нашим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се щури наші радіють на небі за нас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 бо пітере Діяіе молять за нас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се Ор дивиться на свій люд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се не можемо повернути тили свої ворогам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 був у час минулий Дірос, і се був греколанець, і той зник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прийшли на нас Аскольд і Рюрик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ось молимо богів позбавити русів од зла того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XVI. Маємо їсти хліб свій          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ЗО</w:t>
      </w:r>
    </w:p>
    <w:p>
      <w:pPr>
        <w:pStyle w:val="Normal"/>
        <w:rPr/>
      </w:pPr>
      <w:r>
        <w:rPr>
          <w:rFonts w:cs="Arial" w:ascii="Arial" w:hAnsi="Arial"/>
        </w:rPr>
        <w:t>Се бо ми зберігали п</w:t>
      </w:r>
      <w:r>
        <w:rPr>
          <w:rFonts w:cs="Arial" w:ascii="Arial" w:hAnsi="Arial"/>
          <w:lang w:val="ru-RU"/>
        </w:rPr>
        <w:t>ы</w:t>
      </w:r>
      <w:r>
        <w:rPr>
          <w:rFonts w:cs="Arial" w:ascii="Arial" w:hAnsi="Arial"/>
        </w:rPr>
        <w:t>таре Діяіе, бо той окремо є, ста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перед Матір'ю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Се бо те було за приходу до джерел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та йшла, піднявши руки до хляб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дала дощ, що пішов і наситив (землю)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тому маємо житень нашу і жнива вінимо у славу їх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Се бо перед нами земля наша і ту захищаємо, як і отці наші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се повінчаємо Небо і Землю, і справимо весілля їм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де чоловік є Сварежь і навпроти нього — жона його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се свято мали робити, як для мужа і жони, і ми діти їхні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тако бажали тим здоровими і щасливими бути і мат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дітей багато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собою хвалитися, і дивитися до вод, щоб були велеплодні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се давати мужам своїм пітар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хай обітницею твоєю буде повнити плоди, і овочі, і зерн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се радіємо тому, і гаразд буде в том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так буде до конечного дн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 бо вірники твої молять про блага і про часи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ли життя їхнє буде усічене за потребою і в жертву для цьог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хай це буде у владності твої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ергунь бо може о хлябі давати, коли в тому буд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потреба наша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молимо про т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Се бо Ондере маємо, який є інший Перунець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се верже ворогів на спину і так одірве голови їхні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мовить до неба і кине (їх) біля моря і в пущі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ся засуха йде швидко по краю чужому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там є до часу, аж поки пьітаре не одведе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Можновладця йде назад і накинувся на неї і зім'яв її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то молились богам у тому жалю і горюванні тому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стали ці боги на межі ті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XVI. Маємо їсти хліб свій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переду Сварог, і той одняв руки од бород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повелів дощу текти до гоміте тієї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се грунт усохлий насититися міг по волі божій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злаки могли вирости до тверді, щоб бачити сонц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Ї се бо сонце живить їх і повнить силою зелене хкріа і злак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се сеє поле оживало і зілля принесло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віна зростали, і збирали їх до житниць наших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Ї се віну покладемо до них і скажемо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що вергунець Ондере упаде на нас і зростить віна і злак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Ї се маємо справді їсти хліб свій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се бо гадали о Індру; брали колоду, очищену від гілок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казали: яке вдіє?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А потім палили огень сильний і кидали до нього колоду ту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так щоб огень був до небес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там язень її терзав і ділив надвоє і натроє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Ї то є знак од богів, що любиться жертва тая їм і хочуть її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Якщо ж трапиться якийсь блудень, що хотів б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порахувати богів, поділити в небі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то вигнаний буде з роду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о не мали богів, лише Вишень і Сварог і іні сут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множеством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бо бог є єдин і множествен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хай не розділяє ніхто того множества і не говорить, щ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мали богів многих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 бо світло Іру йде до нас, і будьмо гідні того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XVII. Славимо богів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речемо тобі, боже, яко се нам дієш суру пити смертну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на ворогів грядеш, і тих б'єш мечем твоїм мовленим згу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світлом мружиш очі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ніч на нас натікає, аби сяйво знищит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о ж Перуну мовимо, яко не збавилися ворожих грабунків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Хай іде той день, який хочеш ти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Й убоїмося розжарених печей і громів тих на нас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Хай сила твоя наші поля оплодотворить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рім і дощ хай поллються на них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тому ми благі, яко йдемо по волі твої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Як ранкову славу тобі мовити маємо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о так і мовимо, яко благ є і основа благ наших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що упрошені вони суть, як вівці, нам течут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а матимеш нас в усі дні, та будемо тобі вірні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до кінця слави твоєї, отче наш, назавжд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хай будеш так усі дні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Жертву тобі правим — овсяне борошн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так співаємо славу і велич твою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лавимо Дажбога, і буде він наш по крові тіл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заступником од Коляди до Коляди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Хай плодить на полях і дає трави для худоби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дає нам в загонах скоту умножитися і зерна житньог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багато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аби мед віщий заколотити і варити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ога світла славимо Суронжа, аби минула зима і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вернуло на літ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Тому-то співаємо славу, як отці в полях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Славимо огнебога Семаргла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який гризе дерево і солому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розвіває огнекуделицю вранці, вдень і ввечері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тому вдячні за сутворені борошно і питво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що як єдине зберігаємо в попелі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ого вздуймо, щоб горіло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Прийдемо в домівки свої і дамо (в огень) сушняку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Хай святиться ім'я його Їндра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о то є наш бог серед богів і Веди знає, так оспівал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були його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Од нього маємо отари худоби, яку бережемо од зла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имножуються ті отари, що були збережені, так ми і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його (зберегли)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Дитиною прийшов він із землі оріїв до краю 1н(д)ського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умали прийти до раю травного, а для худоби то бул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злі злаки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Так веселощі великі нас обуяли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Ї там наказав отець Глас Оріїв трьом синам своїм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поділитися на три роди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йти на південь і на захід сонця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А то були Кий, Щек і Хорив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так зробили, і пішли три роди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сіли всі на землю свою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А Кий, як розповідають, поставив град, і тому ім'я дано Київ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Там прожили зиму і пішли по весні знов на південь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там худобу пасли до першого літа..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Земля наша простяглася од сонця до сонця Сварожія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великі там бо суть луки Хорса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там водимо худобу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аби проплодитися їй волею Дажбога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його ж славимо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Якщо хтось знає це і не воздасть хвалу богам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иклятий буд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Слава Впаруні, богу нашому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який бо нас охороняє і здоров'я дає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Блага земні дає тому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хто палить вогонь віщий в граді Нові на Волхові, і н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Горі в лісах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в діброві берези або дуби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 тому наші боги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Бо Дажбо дає тому, хто просить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за те хвалимо його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XVIII. З минулого. І греки, і гуни, й обр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се була розбита руськолань готами Германаріх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А той хотів жону з роду нашого і ту забив.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 отці наші пішли на них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Германаріх розбив їх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вбив руса Божа (Буса) і сімдесят інших християн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тут смута велика була в русах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повстав молодший Вендеслав, і зібрав русь, і повів на них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вщент розбив готів, і не було жалю ні до ког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ішли вони на північ і там зимували, оплакуючи своїх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раділи ми, і дід наш Дажбо веселився з тої перемоги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о здобули отці наші багато коней швидких і добра багат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також земля готська стала руською і до кінця пребуд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митриди сказали русам, що ті можуть селитися біля них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коли згодилися, ті греки вели (русів) до битви, потім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вдруге і без кінця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там руси стратилися цілком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многі воїни загинул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Пішли руси геть од греків і сіли на Дону і Донці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а пізніше пішли до Дніпра і Дунаю, і там мирно жили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тоді ж вражі обри нападали на нас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якби не втримали обрів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то бути нам рабами до кінця і працювати на них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тяжко боролися руси і визволили їх, а самі згинули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Се старі родичі казали, що приймали клятву на вірність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тримали її аж до смерті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самі повинні були померти, а русь визволяти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Розказують, що якщо хтось не хотів іти до бою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а йшов до дому свого і його ловили там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то, піймавши, давали грекам, щоб там, як віл, працював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Кара буде його тяжка і рід викине його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в жалю не оплаче його, ім'я його забуд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самі витязі прославлені будуть від родів до родів наших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ми з тими митридами поріднилися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ми, руськолуні, не берегл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тут раптом побачили перед собою гунів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і, як вовки, ходили вночі, отроків (рабів) крадуч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з тими ми билися і розбили їх, хоч і зазнали багато зл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се по гунах найшла на нас велика біда, себто обри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іби пісок морськи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дали се в неволю Русь цілу і там обрам лишил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Хоч билися, та не було ладу в русів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обри силою здобули перемогу над нам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се отець Діес примучен був од обрів дати... воїв своїх; і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пішли на греків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Ї се знали, та не було іншого виходу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так віче рішило вслід за отцями..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вої пішли до Дунаю і далі і звідти вже не повернулись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в той час волиняни заговорили про єдність нашу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рід з родом догодився, і мали силу велику воїнів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А в зручний час отці пішли на них і були по обрах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ак і днесь маємо стати до смерті і битися за землю д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кінця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Бо вже греки йдуть на нас і силою гримлять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Але Перун нам отець, і се тих греків розтрощимо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ивіться, ворон летить — і там буде смерть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летить той до греків, і те буде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 той давній час багато родів зібрали отці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ті роди мали старших і віча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ні бо мали князів, яких обирали по сьомому колод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Коляди до Коляди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се рід усякий правився чаклуном, що жертви прі носив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всякий рід мав старого чаклуна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який іншим радогощі діяв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се перший серед них Дажбо, по ньому ж і твори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Се бо про главу мовимо, що став праворуч нас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буде се початком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як він став, то й радіємо тому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Самі під чарами і пиймо суру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вона ж бо прийшла од них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Се бо силою укріпить і мудрістю огорне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се брали інше до думки —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йдемо на ворогів отців наших і розіб'ємо їх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А ся треба наша по Седеню, отцю нашому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що на Понтійському березі у Росії-граді був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се руси пішли од Білої Вежі і од Росії на Дніпровські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землі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там Кий заснував град Київ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се (поселились) поляни, деревляни, кривичі, ляхове н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кущу руському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всі стали русичами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 бо князеві Кию на ум спаде йти на болга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ту рать пожене на північ і аж до Вороненц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десь там були свої вої поляни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їх повернули, бо в них був голод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ож Голинь, град руський, відібрали, обітницю свою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від іншої землі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Також той край відібрали і русичі населили його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Лебедень бо сидів у граді Києві, бідний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бо вражений у розумі і правити не міг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Се бо торжищами еланським і арабським правив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зважаючи на те, що мав чин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се Кий одвів полки свої од ворогів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поки болгари не принесли од своєї землі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брали данину од родів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Се бо слава ходила всюди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А там почали з готами воювати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сила людська погнала тих опріч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так се земля наша простяглась од краю до краю, як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Руськолань, заселена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данину богам відвойовували од ворогів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так ту держали собі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А Голинь град був великий і багатий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се бо вороги прийшли до нас і зруйнували той і стін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спалили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се мусили боронити нашу фортецю й утримати в Русі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о неї включились і землі, що обаполи Ра-ріки суть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о бо була своя, то земля отців наших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ту мали за ці літа, зберегл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амо бо преземлили і руду кров улили до неї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яко та буде для нас і воєвод наших з рани серц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кров істече на землю, і то руська кров і земля, яку взял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побачили тако знак у дні наші і повинні йти до степу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о не втратимо цю землю нашу, і будемо повіки русам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готує Перун нам стрілу свою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би силу його на везіння мали і ворогів одбивал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пройшов так цілий вік, а та пря не стихала; тако йшл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боротьба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Й узнавали на ній силу свою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пішли -до Голуні і до Суренце землі, до того мор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дулібського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зліва були готи, а прямо на півдні — елани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Се бо з ними торги вели, підтримуючи життя своє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Й об'єднали сили свої докупи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а те проголошуємо гучну славу богам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тому зробимо суру і пиймо її во славу божу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надбали добра, і тут поділили степ той між родами своїми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завели отари великі овець і корів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що дали нам сили жити серед трав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ті (отари) водили, зберігаючи протягом двох віків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Днесь маємо студену зиму і не маємо сіна досить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йдемо на південь на зеленицю і на покорм злачний од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еланів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ті відігнали нас силою до землі стуленої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були при загибелі, і не могли лишатись на зелениці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через ворожість еланську, і ту зеленицю не брал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ті дуже злі суть і не хотіли допомогти нам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те (ми) говорили, щоб відомстити за ті діянн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й оплатити їм у час їхній, як казали були отці наші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володіти землею тією і гнати грецьколань ту до мор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стали грудьми проти них, і вразили передніх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вчинили прю велик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грецьколань миру запросила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закінчили війну наш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ак дістали зеленицю на зиму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годували худобу нашу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проголошували славу богам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5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 ж особиця наша була причиною того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о що маємо слова викривальні сказат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тут мовимо воістину благе про роди наші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не брешемо про них, а правду мовимо про них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о першого бана нашого повідаємо і про князя вибраног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менувався бо той Киська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той повів родичів по степу з худобою своєю на південь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там, де сяє сонце, жили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прийшов до них отець Єрей і те до них мовив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«Обоє маємо дітей, і мужів, і жінок, і старих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маємо боронити їх од ворогів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так мовимо, що племено є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даємо вівці свої і худобу до нього і будемо племено єдино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Се боги сприяють нам, і маємо шукати доблесті на віки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ічні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ли об'єднались, почали говорити: «Хиба також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спільна»; й інше говорили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Отож отець Ор одвів отари свої і людей своїх од них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повів їх подалі і сказав там: «Закладаймо град»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то Голинь був у голому степу і лісі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Кисько пішов геть; той повів люд свій до іншого місця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щоб не змішувати їх з людьми отця Ора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 той (Ор) є старши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так поставив у землі той город і поселення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так Кисько одійшов з людьми й утворив землю іншу і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там оселився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так од цілого одійшли ті окремо і, так скажемо, що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(ніби) були чужі одне одному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Всі ті пожитки і сили мав кожен інші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був Киська той славен, і люди отця Ора славні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бо слава зросла їхня, і поле знає їх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як стріли і мечі знає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5б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А се прийшли язиги до краю його і почали худобу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завертати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Тоді Кисько напав на них; спочатку відігнав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а далі і його самого відігнали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люди повинні були стати покормом для граків, які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виїдали многі очі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люди були повержені од мечів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мовив Ор-отець, що мертві вчорнені граками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ті кричать од радощів, що їжу отримують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від того сповнилося прикрістю серце Орієве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сказав родичам: «Підтримайте Киська і люд його»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ті коней сідлати взялися і налетіли на ясів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гнали їх, доки не розтрощили зовсім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те маємо знати: доки сили наші об'єднані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ніхто не зможе подолати нас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Ті бо степи ні від кого не відібрані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бо руські суть, і собі славу маємо, ворогами визнану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які приходять до нас і, бачачи життя наше; спокусит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беруться братів наших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ріблом міченим і од гончарства горшками, з яких їл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сини їхні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Життя наше в степах є до кінця нашим; а й потребуєм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свого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Там не повинні нам говорити про інше життя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Се бо слова наші істинні, а їхні брехливі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 бо неправду говорять, її й мають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6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Предречено од старих часів, що мусимо в спілці з іними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створити державу велику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ідродити маємо Руськень нашу з Голуном і трьом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стами городів і сіл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Вогнищ дубових дим там, і Перун наш є, і земля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Се бо Мати-Птиця співає про дні ті і чекаємо на часи ці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в які крутиться стануть кола Сварожі до нас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часи ті настануть для нас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овили матері своїй, що будемо боронити землю нашу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краще венедів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які пішли на захід сонця і там перед ворогами землю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упорядковують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хибну віру взяли, тримаються її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Боровин бо мовить, яко сильний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люд той віру має до слів тих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А ми не дурні, не безумці, і вірити не мусимо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оки не побачимо, що венеди повернуться до земел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наших, до степів давніх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щоб глядати ватри іні, як у дні виходу од П'ятиріччя і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Семиріччя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ли на сході відійшли од нас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та птиця мовила, яко огень смар понесла на нас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гьлу доручила, щоб горіння було (Семарглу?)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богам купалити, і дощу дощити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Се бо наша земля була розверзена і коні поглинені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бо присвятили синове тих коней в жертву богам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що боги те від степу того давали сонцю по сівбі їхній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За цим маємо жалкувати, та не за часами антів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о ті анти завоювали мечем багато, але ж і погубил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ім твій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о домове ніхто в чужині не будує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 бо Ор-отець іде перед нами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Кий іде з русами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Щек веде плем'я своє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Хорев хорватів своїх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Земебог радіє з того, які-то ми внуки божі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З6б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дійшли Хорев і Щек од інших і переселилися д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Карпатських гір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там інші городи заснували і торгували з племенам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ншими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багатства мали великі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 бо вороги напали на нас і тому відійшли до Києград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до Голуні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там оселилися, вогні свої палячи до неб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жертви приносили, дякували богам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такі (жертви) за нас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се Кий помер, будучи нашим володарем тридцять літ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по ньому був син Лебедян, який звався Славер, і то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був двадцять літ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А по тому був Верен з Великограддя також двадцять літ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по тому Сережень — десять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вони здобули перемоги над ворогами..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тьму лиха принесла осінь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се нагрянули на нас інші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то готи приїхали до степів наших, зло творячи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Се доблесні часи мали праотці наші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воюючи за життя своє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Се ми слов'яни, бо славимо богів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се ми внуки богів наших Сварога і Дажбога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тако терпимо злі наїзди, силу маючи велику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боремося сильно од нападів готів швидких протягом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десяти літ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тут ільмерці підтримали (нас), і так здобули перемог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над ворогами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 бо тії десять князів мали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ті великі були, досвідчені в боях і воїни хоробрі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це пішли на нас по часі і зло творили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не було в нас іншої зброї, як мечі фрязькі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бміняні на баранів та овець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ті майстрам створені на небі самому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ХІХ. З минулого. Після К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7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Се б'є крилами Мати-Птиця, що браманове йдуть на нас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ті роги на чоло натягають і так посуваючись напали на нас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А се тече туга велика в краю нашім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яко димове степи наповнили до неба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жаль плаче за нами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Мати кличе до Вишнього, що дав їй вогонь до вогнищ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наших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той прибув з допомогою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се міць свою кинув на ворогів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се Гематьріх відступив, і се готи всілися на Калицю Малу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рушили до берегів морських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ті землі взяли до Дону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по тому Дону є Калка Велика, що є межею між нами 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ншими племенами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там готи се билися чотири сотні літ зі своїми ворогами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тому зайняли се ми землю нашу і порядкуємо на ні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спокійно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з еланами торгували, обмінюючи худобу, шкури і жир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на срібні і золоті кільця, і питво, і їжу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ула шкура — і життя наше о тій порі було спокійне і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мирне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се готи напали на нас ще, і була війна десять літ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се втримали землю нашу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ож маємо боронитись од ворогів, які йдуть із трьох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кінців світу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тоді, коли свята наближаються до нас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ті свята: перше — Коляда, а друге — Яр і Красна гор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осіння, велика і мала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Йдуть ті свята, як муж іде з города до села огнищанського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Ї тими землями мир гряде од нас до інших і од інших до нас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7б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ушайте, браття наші, племено за племенем, рід за родом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бийтеся за себе на землі нашій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яка належить нам і ніколи іншим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 бо ми, русичі, славимо богів наших співами нашим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танцями, й ігрищами, і видовищами на славу їм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 бо сядьмо на землю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візьмемо її до рани своєї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натовчем (землю) до неї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як по смерті своїй станемо перед Мар-Морією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а щоб сказала (та): «Не можу винити того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яко наповнений землею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не можу його одділити од неї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боги, що там є, скажуть тоді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«Се русич і залишиться ним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бо взяв землю до рани своєї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несе її до Нави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В ті часи, після Кия, князями обирали багатьох отців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князі окремі і всякі після князювання ставали на вічі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простими мужами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так ставала земля розквітлою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вибрані князі дбали про людей і хляби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одержували і їжу, і всякий пожиток од людей своїх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Нині маємо інше: і князі полюддя беруть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синам владу передають —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д отця до сина і аж до правнука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8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Писано се рукою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паки настала велика холоднеч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одичі бо се воювали за волості, і багато хто казав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«Не йдемо до роду, оскільки нема спокою огнищанам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будемо ліпше самі в лісі або в горах тирлувати»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Се бо тими словами родичі відокремилися (від інших)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воліли дуже сердитися і жалітись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Се бог Сварог, караючи, велике сум'яття горам зробив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А слов'яни вночі проснулися од великого грому і землетрусу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чули, як угорі коні кричали, і сповнилися страхом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зібрались і пішли з села, а овець лишили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вранці побачили хати зруйновані — одна вгорі, інш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внизу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а ще в дірі великій земній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більше ніяких слідів не лишилось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ули ті слов'яни у великій скруті, не могли нічим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прогодуватись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сказали Іру-отцю: «Веди нас геть»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сказав Їрій: «Се я на вас із синами своїми»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відповіли ті: «Подлегнеме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пішли з Києм, Щеком і Хоравом, трьома синами Ірьовими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ншу землю глядат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з того почався рід слов'ян аж до днесь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Не дав Богдаждь знати будучину смертним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Так возхвалимо мудрість його і старе згадаємо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те, що знаємо, скажем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Давно був рід слов'ян у горах великих-високих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амо (знали) землю орати, овець і ягнят доглядати і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пасти в травах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Якось люди пробудились, а коні під хмарами од страху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ричат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Чуючи це, (люди), обійняті страхом, остерігалися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боялися, не лягали вже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був по цьому мор і холод великий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пішли з краю Їндського світ за очі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Пройшли по землі Перській і пішли далі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яко не годилася земля тая для овець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Пішли горами і бачили каміння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ті проса не сіяли — також пройшли мимо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знайшли степ квітучий і зелений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Там стояли літа два, а по тому пішли далі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оскільки хисниці з'явилися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Пройшли мимо Каяли і прийшли до Дніпра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яко той всякій прі граничити має і бути перепоною дл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ворогів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 тому Дніпрі мав осісти рід слов'ян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А ті були огнищанами, і кожний мав діру земну й огнище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м Сварогу славу співати і Дажбогу, які же суть у небі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ечистім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еруну і Стрибогу, які громами і блискавками повелівают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Стрибог вітри ярити на землю візьметьс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тому — Ладобогу, який править лади родинні і благості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сякі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Купалбогу, який до митнищ правитиме і всяке омовіння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Ярбогу, який править весняним цвітінням і русаліями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водяними, і лісовиками, і домовими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А і Сварог тими править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Усяк рід мав щурів і пращурів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які померли віки тому назад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Тим богам почитання маємо дати і од них радощі маємо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поставив псе  олов'ян молебище в граді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ндікиєві, який назвший Київ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в ньому стали селитис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А в лісах дубових лісовики в гілках колисатися почали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бороди хмелем утичені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волосся в травах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тії суть листя зелене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А мокошани, які внизу сплять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ого (листя мають) до бороди затиченого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ХХ. Молитва: Дажбог нас струзі своєму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8б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Дажбог на струзі своєму був на небі премудрім, яке синє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А струг той сяє і виглядає, як золото, Огнебогом розпалене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Його подих — це життя кожної істоти і притулок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Усяк муж благо того знати може або зло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хто богом не сподоблений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той пребуде, як сліпий, і не матиме з ним частки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яко же всяке, що до злого йде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 ним до кінця пребуде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ФРАГМЕНТ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ереклад фрагментів дощечок 20, 27 зроблений нами за  публікацією «Календаря канадійського фармера» (1970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... по-своєму також, як птицю, кінноту поставили, і та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орога тими крилами прикрила, а головою била 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... щастя було тій кінноті і ум істягнувши (прийнявши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ішення?) обрізали ряди січі і повели її колом 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 мали так діяти, якщо хотіли здобути перемоги 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... зніжились вони і в ті дні ми їх мали і в жертву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иносили, як вівцю, що втікала перед нами 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... родичи десять сот літ худобу випасали на угіддях, а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римляни і греки нашу житву брали і міняли на добро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лагодатне 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 Бо Велес навчив землю орати пращурів, так і діємо 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 тому кинемо до вогню трави і клечви Велеса славити 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 три рази русь погибша вставала 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... гуни зовсім посікли наших і од інших відірвали і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ині 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 встати їм ще раз 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 тако стара пря виникне і тако має тривати 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 багато племен ішли до степів наших 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 од стріл не бачили сонця 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 русь — єдина 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 волали до неба про поміч божу 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 гриміли мечі і не чути голосів 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 а не стане один день 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 напружили отці сили ... той Щек 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 казали вони дітям бігти до кущів і ті 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 як буде злий час 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... перше почали ставити на кордонах міста, бо тих не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али 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 з того не візьмемо 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 а тут Впаруна прийшов і сей кинув на них 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... тут бо слава велика, і ту провіщає Мати, крилами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'ючи 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... тако вороги втікали від нас ... ті мужі суть прості ..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у славі не шануються 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... інші на північ ... готів ... житва інша ... до Алдоріха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іхто не йшов 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 про наступника їх Конеріха ... внук є Буріху 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 маємо сказати ... про тих бояр, які на готів виходили 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... і боярин Сегеня, що убив сина Германаріха і раба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уларіхового поранив 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 Алдоріху данину давали ... а мали давати двісті то 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... в часи Германаріха йшли готи на північ і прийшли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 нас і підкорили 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... і не брали і рабів мали тяжити, то бо зло творили, і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та Русь упала, і вороги стали над нами володарями і те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ивало сто ... років і піднялися і часи рабства минули 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... і стали руси вільними і живемо так ... бо руси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іднялись і скинули готів тих 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... се бо ті огородили землю Руськолань ... пішли отці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в ліси біля Воронзенця і кинули на готів усі сили і роз-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ощили їх 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''... це справді було в часи Коноріха, од якого обидва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походять Алдоріх і прапрадід Готоріх, що був прадідом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ерманаріху ... як 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 ті літа були там готи Германаріха і се злобилися н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нас, і тут була битва велика, і готи були відтиснені і від-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кинуті до Донця і Дону. І Германаріх пив вино, що буде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любим братом поза воєводами нашими. І так владналося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тало життя нове 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... той час, коли готи йшли на нас, се Германаріх з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гунами домовились, і мали ми двох ворогів на два кінці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землі нашої. І був Болорев у затрудненні щодо того. І тут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Мати-птиця прилетіла і сказала йому, що спочатку має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напасти на гунів і розбити їх, а потім повернутися на готів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Там бо вразив сина Германаріха і вбив його. А тут Гураїк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друг наш, тако пив кров і вино і опісля за одне літо йшов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на нас. Ї то не раз Болорев говорив про вигнання готів і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тако удіяв сказане. Маємо стояти чесно, урочисто і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добровільно за главу свого, який бореться за життя наше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залізами отців наших, бо коло і коні — то сила наша, яку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аємо й іншим 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Уривки д. 33 з рукописного тексту Ю. П. Миролюбова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(ТОДРЛ. - Т. 43. - С. 183) і д. 386 (Там же. - С. 224)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ерекладені вперше для цього виданн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... воїни-волохи пішли на нас ... не могли ... стати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вердо 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... не почнемо ... як се згадаємо Моуху, що слов'ян до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уща і всі землі до єдності зібрав 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 якщо в розумі ходять, то візьмуть своє 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 що се радіють, а потім ідуть дорогою своєю 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 деякі бо суть одеще (?) тих 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 Боги наші суть великі родичі 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... згадаймо частку малу, яка була єдина, і ми також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єдині були 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... «Волох бо велик і тому йдемо і, як браття, вино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'ємо» 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 «се бо не смієте назад дивитися, лише вперед» 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 «і се пішли на Дунай» 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... «римлянам же погано є» ..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 «і Халабуті був» 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... «і се воїни римські суть, коли ... одержали славу на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лі» 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 «і се римлянам одплачено за зло іхнє» 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 і се кров проливали за зв'язки братні до смерті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би не щезнут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II.     Волос бо наш ..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III.    Ми є ..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V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V.      ... раділи з того ..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I.     ... як би світло 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VІІ-ІХ ... маємо тих, назад не повинні вертатися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X.     ... се в узді 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... окремо удіяти ... і сю страву їмо о тіх, хто приходив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о Русі і визволяв русів 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 і се фряги йдуть вперед 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... історгнуть мечі свої на вас і ... та пря пребуде до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інця днів ваших 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8б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№</w:t>
      </w:r>
      <w:r>
        <w:rPr>
          <w:rFonts w:cs="Arial" w:ascii="Arial" w:hAnsi="Arial"/>
        </w:rPr>
        <w:t xml:space="preserve">1    ... наші праотці пішли до землі сухої знайшли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вящень (?) і так посіяли інде і не мали краю того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 землі нашій. І хрещена русь того дн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№</w:t>
      </w:r>
      <w:r>
        <w:rPr>
          <w:rFonts w:cs="Arial" w:ascii="Arial" w:hAnsi="Arial"/>
        </w:rPr>
        <w:t xml:space="preserve">6    ... (Біля) Дніпра племена суть рускі ... і костобоці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уськолань творили 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. (з) мормарою не сміємо частки мати, бо будемо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длучені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од роду нашого і буде те недобре всім борусам ...</w:t>
      </w:r>
    </w:p>
    <w:sectPr>
      <w:type w:val="nextPage"/>
      <w:pgSz w:w="11906" w:h="1682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640" w:after="0"/>
      <w:ind w:left="3880" w:hanging="0"/>
    </w:pPr>
    <w:rPr>
      <w:rFonts w:ascii="Times New Roman" w:hAnsi="Times New Roman" w:eastAsia="Times New Roman" w:cs="Times New Roman"/>
      <w:b/>
      <w:color w:val="auto"/>
      <w:sz w:val="72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ind w:left="3800" w:hanging="0"/>
    </w:pPr>
    <w:rPr>
      <w:rFonts w:ascii="Arial" w:hAnsi="Arial" w:eastAsia="Times New Roman" w:cs="Arial"/>
      <w:b/>
      <w:color w:val="auto"/>
      <w:sz w:val="72"/>
      <w:szCs w:val="20"/>
      <w:lang w:val="uk-UA" w:bidi="ar-SA" w:eastAsia="zh-CN"/>
    </w:rPr>
  </w:style>
  <w:style w:type="paragraph" w:styleId="FR3">
    <w:name w:val="FR3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32"/>
      <w:szCs w:val="20"/>
      <w:lang w:val="uk-UA" w:bidi="ar-SA" w:eastAsia="zh-CN"/>
    </w:rPr>
  </w:style>
  <w:style w:type="paragraph" w:styleId="FR4">
    <w:name w:val="FR4"/>
    <w:qFormat/>
    <w:pPr>
      <w:widowControl w:val="false"/>
      <w:bidi w:val="0"/>
      <w:spacing w:lineRule="auto" w:line="256" w:before="260" w:after="0"/>
      <w:ind w:firstLine="400"/>
      <w:jc w:val="both"/>
    </w:pPr>
    <w:rPr>
      <w:rFonts w:ascii="Arial" w:hAnsi="Arial" w:eastAsia="Times New Roman" w:cs="Arial"/>
      <w:i/>
      <w:color w:val="auto"/>
      <w:sz w:val="18"/>
      <w:szCs w:val="20"/>
      <w:lang w:val="uk-UA" w:bidi="ar-SA" w:eastAsia="zh-CN"/>
    </w:rPr>
  </w:style>
  <w:style w:type="paragraph" w:styleId="FR5">
    <w:name w:val="FR5"/>
    <w:qFormat/>
    <w:pPr>
      <w:widowControl w:val="false"/>
      <w:bidi w:val="0"/>
      <w:ind w:left="40" w:hanging="0"/>
      <w:jc w:val="both"/>
    </w:pPr>
    <w:rPr>
      <w:rFonts w:ascii="Times New Roman" w:hAnsi="Times New Roman" w:eastAsia="Times New Roman" w:cs="Times New Roman"/>
      <w:b/>
      <w:color w:val="auto"/>
      <w:sz w:val="12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6T10:05:00Z</dcterms:created>
  <dc:creator>Пофиг Пофигович Пофигов</dc:creator>
  <dc:description/>
  <cp:keywords/>
  <dc:language>en-US</dc:language>
  <cp:lastModifiedBy>Evgeny Vasiliev</cp:lastModifiedBy>
  <cp:lastPrinted>2006-01-16T12:05:00Z</cp:lastPrinted>
  <dcterms:modified xsi:type="dcterms:W3CDTF">2006-01-16T10:05:00Z</dcterms:modified>
  <cp:revision>2</cp:revision>
  <dc:subject/>
  <dc:title>1</dc:title>
</cp:coreProperties>
</file>