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ПОЛІ ТА КРИНИЧЕНЬКА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полі та криниченька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неї вода протікає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там чумак сірі воли пасе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з криниці напуває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розпустив свої сірі воли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по травці-муравці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ам помер той чумак Макара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неділеньку вранці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ложили чумака Макару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травці-муравці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копали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глибокую долину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копали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глибокую долину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сипали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сокую могилу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сипали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сокую могилу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адили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ервоную калину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уди будуть рано-пораненьку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озулі літат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будуть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лібненько кувати.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будуть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лібненько кувати,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там буде чумаку Макарі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й легенько лежа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2:00Z</dcterms:created>
  <dc:creator>Вера</dc:creator>
  <dc:description/>
  <cp:keywords/>
  <dc:language>en-US</dc:language>
  <cp:lastModifiedBy>Evgeny Vasiliev</cp:lastModifiedBy>
  <dcterms:modified xsi:type="dcterms:W3CDTF">2006-01-16T10:02:00Z</dcterms:modified>
  <cp:revision>2</cp:revision>
  <dc:subject/>
  <dc:title>ОЙ У ПОЛІ ТА КРИНИЧЕНЬКА</dc:title>
</cp:coreProperties>
</file>