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ЛЕТІЛА ЗОЗУЛЕЧКА ПОНАД ГОРИ Й СЕЛ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b/>
          <w:lang w:val="uk-UA"/>
        </w:rPr>
        <w:t>Пісня про скасування кріпацтва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й летіла зозулечка 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над гори й села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сь наша громадоч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утна й невесе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летіла зозулеч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стала куват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сходися, громадочк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маю каза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я маю вам казат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й говор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будете, люди добр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щини робити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кувала зозуле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вала й кувал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 тая панщиноч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села утікал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летіла дика ка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ла в очереті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ікала панщиноч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панів в вереті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ікала панщиночк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гори тряслися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за нею вражі ляшки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анщино, вернися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ікала панщиночк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ами й лісам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А за нею два ляшечк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а з паличкам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гонили панщиночк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алізнім мості: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й вернися, панщиночк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нас на рік в гості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оти я вам була винн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ти вам робила,—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Громада 'ня відправила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тупити м повинна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идайте, мосце-пан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 гербату п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іть ціпи й граблі в ру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діть молотити!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Ми не вмієм молоти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і жінки жати...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цу-мацу по кишенях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а ся чо' взя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ки були пани, пани</w:t>
      </w:r>
      <w:r>
        <w:rPr>
          <w:rFonts w:cs="Arial" w:ascii="Arial" w:hAnsi="Arial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гай за плечим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епер в них білі вош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чорними очи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2:00Z</dcterms:created>
  <dc:creator>Nihil</dc:creator>
  <dc:description/>
  <cp:keywords/>
  <dc:language>en-US</dc:language>
  <cp:lastModifiedBy>Evgeny Vasiliev</cp:lastModifiedBy>
  <dcterms:modified xsi:type="dcterms:W3CDTF">2006-01-16T10:02:00Z</dcterms:modified>
  <cp:revision>2</cp:revision>
  <dc:subject/>
  <dc:title>ОЙ ЛЕТІЛА ЗОЗУЛЕЧКА ПОНАД ГОРИ Й СЕЛА</dc:title>
</cp:coreProperties>
</file>