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lang w:val="uk-UA"/>
        </w:rPr>
        <w:t>ХАРАКТЕРНИК</w:t>
      </w:r>
      <w:r>
        <w:rPr>
          <w:rStyle w:val="FootnoteCharacters"/>
          <w:rStyle w:val="FootnoteAnchor"/>
          <w:rFonts w:cs="Arial" w:ascii="Arial" w:hAnsi="Arial"/>
          <w:b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РАВЧИН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оміж запорожцями багато було характерників. Розказують про Кравчину, котрий у Польщі піймав козацького душогуба Сав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>. Про це й пісня є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це, було, б'ються запорожці з ляхами, і гляди, ляхи побивають наших. Як тільки наскочить Кравчина, так ляхам і нема ходу. Кулі летять, а запорожці ловлять їх у запол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як треба перейти річку, то Кравчина поведе перед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і стане сухо. Так, було, в сухій одежі переходять запорожці й Орель-річк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то було ще й так. Як треба пливти Дніпром, то зроблять з оситняг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 xml:space="preserve"> пліт, посідаю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гайда за водою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Характерник – чаклун, чарівник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ава Чалий – січовий козак, який перекинувся до польської шляхти, став руйнувати православні церкви, ловити, катувати й убивати козаків і гайдамаків, що карали панів за знущання над українським селянством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аполи – поли одягу.</w:t>
      </w:r>
    </w:p>
  </w:footnote>
  <w:footnote w:id="5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ситняг – висока болотна трава з міцним стовбуром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Nihil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ХАРАКТЕРНИК 1 КРАВЧИНА</dc:title>
</cp:coreProperties>
</file>