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16" w:before="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БОРОТЬБА З ОРДИНЦЯМИ</w:t>
      </w:r>
      <w:r>
        <w:rPr>
          <w:rStyle w:val="FootnoteCharacters"/>
          <w:rStyle w:val="FootnoteAnchor"/>
          <w:rFonts w:cs="Arial" w:ascii="Arial" w:hAnsi="Arial"/>
          <w:b/>
          <w:lang w:val="uk-UA"/>
        </w:rPr>
        <w:footnoteReference w:customMarkFollows="1" w:id="2"/>
        <w:t>1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сь були великі набіг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Оце що по степу могил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ут було все стоять верхові козаки і виглядають орду. Як тільки побачать здалеку куряву або звір біжить звідк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ото вже й знай, що орда недалеко. Козаки тоді й дають знати в слобод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customMarkFollows="1" w:id="3"/>
        <w:t>2</w:t>
      </w:r>
      <w:r>
        <w:rPr>
          <w:rFonts w:cs="Arial" w:ascii="Arial" w:hAnsi="Arial"/>
          <w:lang w:val="uk-UA"/>
        </w:rPr>
        <w:t xml:space="preserve"> або кошовом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customMarkFollows="1" w:id="4"/>
        <w:t>3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Вночі, було, припаде козак до землі та й слухає. Як стугонить земля, то ото суне орда. Тоді запорожці розкладають на могилах вогнища, а сам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на коней та й скачуть до свого стан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customMarkFollows="1" w:id="5"/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 xml:space="preserve"> Поки добіжать, то кошовий уже й на коні грає, уже й літаври гудуть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customMarkFollows="1" w:id="6"/>
        <w:t>5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козаків велика сила, то орду, було, не пустять у слободу, а стрічають її в степу. Де зустрінуть, там її й виколять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Ординці – воїни турецького чи татарського війська (орди)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t>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Слобода (від слова – свобода) – поселення у </w:t>
      </w:r>
      <w:r>
        <w:rPr>
          <w:rFonts w:cs="Arial" w:ascii="Arial" w:hAnsi="Arial"/>
          <w:lang w:val="en-US"/>
        </w:rPr>
        <w:t>XVII – XVIII</w:t>
      </w:r>
      <w:r>
        <w:rPr>
          <w:rFonts w:cs="Arial" w:ascii="Arial" w:hAnsi="Arial"/>
          <w:lang w:val="uk-UA"/>
        </w:rPr>
        <w:t xml:space="preserve"> ст., яке було вільне від податків та панщини; найчастіше засновувалися втікачами-кріпаками; жили в них сім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ї жонатих січовиків.</w:t>
      </w:r>
    </w:p>
  </w:footnote>
  <w:footnote w:id="4">
    <w:p>
      <w:pPr>
        <w:pStyle w:val="Normal"/>
        <w:ind w:firstLine="454"/>
        <w:jc w:val="both"/>
        <w:rPr/>
      </w:pPr>
      <w:r>
        <w:rPr>
          <w:rStyle w:val="FootnoteCharacters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ошовий – головний воєначальник, що обирався на один рік козацькою радою, тобто загальними зборами січовиків, які були найвищим органом влади на Запорозькій Січі, - козацькій республіці.</w:t>
      </w:r>
    </w:p>
  </w:footnote>
  <w:footnote w:id="5">
    <w:p>
      <w:pPr>
        <w:pStyle w:val="Normal"/>
        <w:ind w:firstLine="454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Стан – козацький табір, обоз.</w:t>
      </w:r>
    </w:p>
  </w:footnote>
  <w:footnote w:id="6">
    <w:p>
      <w:pPr>
        <w:pStyle w:val="Normal"/>
        <w:ind w:firstLine="454"/>
        <w:jc w:val="both"/>
        <w:rPr/>
      </w:pPr>
      <w:r>
        <w:rPr>
          <w:rStyle w:val="FootnoteCharacters"/>
        </w:rPr>
        <w:t>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Гра літаврів була сигналом до збору козакі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0:00Z</dcterms:created>
  <dc:creator>Смольянинов А.П.</dc:creator>
  <dc:description/>
  <cp:keywords/>
  <dc:language>en-US</dc:language>
  <cp:lastModifiedBy>Evgeny Vasiliev</cp:lastModifiedBy>
  <dcterms:modified xsi:type="dcterms:W3CDTF">2006-01-16T10:00:00Z</dcterms:modified>
  <cp:revision>2</cp:revision>
  <dc:subject/>
  <dc:title>БОРОТЬБА З ОРДИНЦЯМИ'</dc:title>
</cp:coreProperties>
</file>