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БОГАТИРІ</w:t>
      </w:r>
    </w:p>
    <w:p>
      <w:pPr>
        <w:pStyle w:val="Heading"/>
        <w:spacing w:before="0" w:after="0"/>
        <w:rPr/>
      </w:pPr>
      <w:r>
        <w:rPr/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апорожці богатирі бул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емля не держала!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ього, у того запорожця, сім пудів голова! А вуса в нього такі, що як візьме було він їх у руки та як розправить одного туди, а другого сюди, то і в двері не влізе, хоч би ті двері були такі, що через них і тройка коней з возом проскочила б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апорожці дванадцятьма мовами вміли говорити, із води могли сухими виходити. Коли треба, вміли на людей і сон насилати, й туман напускати, вміли й у річки переливатися. Вони мали в себе такі дзеркала, що, дивлячись у них, за тисячу верст бачили, що воно в світі робиться. Оце як іти куди в похід, то той, хто там у них був за старшог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чи ватажок який, чи сам кошовий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ізьме в руки дзеркало, подивиться в нього та й каже:</w:t>
      </w:r>
    </w:p>
    <w:p>
      <w:pPr>
        <w:pStyle w:val="Normal"/>
        <w:ind w:firstLine="454"/>
        <w:jc w:val="both"/>
        <w:rPr/>
      </w:pPr>
      <w:r>
        <w:rPr>
          <w:sz w:val="22"/>
        </w:rPr>
        <w:t xml:space="preserve">— </w:t>
      </w:r>
      <w:r>
        <w:rPr>
          <w:rFonts w:cs="Arial" w:ascii="Arial" w:hAnsi="Arial"/>
          <w:lang w:val="uk-UA"/>
        </w:rPr>
        <w:t>Туди не йдім, бо там лях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customMarkFollows="1" w:id="2"/>
        <w:t>1</w:t>
      </w:r>
      <w:r>
        <w:rPr>
          <w:rFonts w:cs="Arial" w:ascii="Arial" w:hAnsi="Arial"/>
          <w:lang w:val="uk-UA"/>
        </w:rPr>
        <w:t xml:space="preserve"> йдуть; і туди не йдім, бо там турки або татари заходять. А сюди йдім, бо тут аж нічогісенько немає..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</w:rPr>
        <w:t xml:space="preserve">Лях – </w:t>
      </w:r>
      <w:r>
        <w:rPr>
          <w:rFonts w:cs="Arial" w:ascii="Arial" w:hAnsi="Arial"/>
          <w:lang w:val="uk-UA"/>
        </w:rPr>
        <w:t>поляк.</w:t>
      </w:r>
    </w:p>
    <w:p>
      <w:pPr>
        <w:pStyle w:val="Footnote"/>
        <w:rPr/>
      </w:pPr>
      <w:r>
        <w:rPr/>
        <w:t>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1:00Z</dcterms:created>
  <dc:creator>Nihil</dc:creator>
  <dc:description/>
  <cp:keywords/>
  <dc:language>en-US</dc:language>
  <cp:lastModifiedBy>Evgeny Vasiliev</cp:lastModifiedBy>
  <dcterms:modified xsi:type="dcterms:W3CDTF">2006-01-16T10:01:00Z</dcterms:modified>
  <cp:revision>2</cp:revision>
  <dc:subject/>
  <dc:title>БОГАТИРІ</dc:title>
</cp:coreProperties>
</file>