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РИ БРАТИ — ЗАСНОВНИКИ КИЄВА</w:t>
      </w:r>
    </w:p>
    <w:p>
      <w:pPr>
        <w:pStyle w:val="Normal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ляни ж жили в ті часи окремо і володарювали родами своїми... І були три брати: один на ймення Кий, а другий — Щек, а третій — Хорив, і сестра їх — Либідь. Кий сидів на горі, де нині узвіз Боричів, а Щек сидів на горі, яка нині зветься Щековицею, а Хорив — на третій горі, через що і прозвана вона Хоривицею. І збудували вони городок в честь свого старшого брата, й нарекли його Києвом. А навколо города був ліс і пуща велика, і ловили там звірів. І були ті мужі мудрими й тямущими, і називалися вони полянами, від них в Києві є поляни й до сьогодення.</w:t>
      </w:r>
    </w:p>
    <w:p>
      <w:pPr>
        <w:pStyle w:val="TextBody"/>
        <w:ind w:firstLine="540"/>
        <w:rPr/>
      </w:pPr>
      <w:r>
        <w:rPr/>
        <w:t>Деякі ж, не знаючи, кажуть, що Кий був перевізником, бо нібито тоді біля Києва був перевіз з тієї сторони Дніпра, тому й говорили: «На перевіз на Київ». Проте, коли б Кий був перевізником, то не ходив би до Царгорода. А втім, цей Кий княжив у роді своєму і ходив він до царя — не знаємо лишень до котрого, але знаємо, що великі почесті, як оповідають, віддав йому той цар, при якому він приходив. Коли ж Кий повертався, прибув на Дунай, і уподобав місце, і збудував малий городок, і хотів осісти в ньому з родом своїм, та не дали йому навколишні мешканці. Отож і донині називають придунайці те городище Києвець. Кий же повернувся у свій город Київ, тут і скончався. І брати його Щек і Хорив, і сестра їх Либідь тут померл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0:01:00Z</dcterms:created>
  <dc:creator>Nego</dc:creator>
  <dc:description/>
  <cp:keywords/>
  <dc:language>en-US</dc:language>
  <cp:lastModifiedBy>Evgeny Vasiliev</cp:lastModifiedBy>
  <dcterms:modified xsi:type="dcterms:W3CDTF">2006-01-16T10:01:00Z</dcterms:modified>
  <cp:revision>2</cp:revision>
  <dc:subject/>
  <dc:title>ТРИ БРАТИ — ЗАСНОВНИКИ КИЄВА</dc:title>
</cp:coreProperties>
</file>