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before="320" w:after="0"/>
        <w:jc w:val="center"/>
        <w:rPr/>
      </w:pPr>
      <w:r>
        <w:rPr/>
        <w:t>ВІЄ ВІТЕР НА ДОЛИНУ</w:t>
      </w:r>
    </w:p>
    <w:p>
      <w:pPr>
        <w:pStyle w:val="Normal"/>
        <w:spacing w:before="220" w:after="0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є вітер на доли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ше билин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д до роду листи пише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 Україн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ше листи розмаїт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ше, розсила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на тую Україн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е родину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2"/>
      </w:r>
      <w:r>
        <w:rPr>
          <w:rFonts w:cs="Arial" w:ascii="Arial" w:hAnsi="Arial"/>
          <w:lang w:val="uk-UA"/>
        </w:rPr>
        <w:t xml:space="preserve"> ма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роде ж мій, ро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роде ж мій мил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ійшовся по Вкраїн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уманець сивий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ман сивий, туман сині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німися вгор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'їжджайтеся рід до род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любу розмов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брат сестри питається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и, сестро, небог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привикла ти там жит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е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орогів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3"/>
      </w:r>
      <w:r>
        <w:rPr>
          <w:rFonts w:cs="Arial" w:ascii="Arial" w:hAnsi="Arial"/>
          <w:lang w:val="uk-UA"/>
        </w:rPr>
        <w:t xml:space="preserve"> много?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привикла, мій братик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іж ворогам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у полі криничень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іж дорогам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Що хто іде, а хто їде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иці нап'єть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із мене, нещасно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то схоче – сміється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 ж цвіту білішог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ті полуниц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 роду ріднішог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брат та сестриц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 ж роду ріднішог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отця, над неньк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 ж цвіту білішог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д ожиноньк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 в світі вірнішог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д дружиноньку»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uk-UA"/>
        </w:rPr>
        <w:t>одина – тут: родичі.</w:t>
      </w:r>
    </w:p>
  </w:footnote>
  <w:footnote w:id="3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Мається на увазі чоловікова сім</w:t>
      </w:r>
      <w:r>
        <w:rPr>
          <w:rFonts w:cs="Arial" w:ascii="Arial" w:hAnsi="Arial"/>
          <w:lang w:val="en-US"/>
        </w:rPr>
        <w:t>’</w:t>
      </w:r>
      <w:r>
        <w:rPr>
          <w:rFonts w:cs="Arial" w:ascii="Arial" w:hAnsi="Arial"/>
          <w:lang w:val="uk-UA"/>
        </w:rPr>
        <w:t>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2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8:00Z</dcterms:created>
  <dc:creator>Nihil</dc:creator>
  <dc:description/>
  <cp:keywords/>
  <dc:language>en-US</dc:language>
  <cp:lastModifiedBy>Evgeny Vasiliev</cp:lastModifiedBy>
  <dcterms:modified xsi:type="dcterms:W3CDTF">2006-01-16T09:58:00Z</dcterms:modified>
  <cp:revision>2</cp:revision>
  <dc:subject/>
  <dc:title>ВІЄ ВІТЕР НА ДОЛИНУ</dc:title>
</cp:coreProperties>
</file>