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РОЗЛИЛИСЯ КРУТІ БЕРЕЖЕЧК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лилися круті бережеч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по роздоллі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журились славні козачень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у нево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 ви, хлопці, ви, добрі молодц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Гей, гей, не журіться, 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ідлайте коні воронії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Гей, гей, садовіться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оїдем у чистеє пол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у Варш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берем червоної китай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та на слав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щоб наша червона китай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 не злиня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об наша козацькая сла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не пропал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щоб наша червона китай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червоні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б наша козацькая сла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не змарніл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у лузі червона кали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похилилася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сь наша славна Украї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засмутила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ж тую червону кал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та піднімемо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ж свою славну Украї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та розвеселимо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ihil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РОЗЛИЛИСЯ КРУТІ БЕРЕЖЕЧКИ</dc:title>
</cp:coreProperties>
</file>