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ОЙ ЯСНЕ СОНЦЕ ВИСОКО СХОДИТЬ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ясне сонце високо сход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изенько заход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сь, братця, да чумацький отаман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доріжечках ходи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да білі ручки лом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він словесно й говор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що з-під га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 під темного ліс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ійники виїжджа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йстарший превражний син розбійник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ивому коні гр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що він грає, виграв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о валки приверта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Ой здорові, превражії син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здорові ночувал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скажіть же превражії син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е ж ваш чумацький отаман?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Наш отаман сидить між возам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мивається дрібними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Ой ви, хлопці, ви, добрі молод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беріть же дрюки в рук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й бийте розбійникі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й бийте, не робійте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лопці встали, дрюки взял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І побили й пов</w:t>
      </w:r>
      <w:r>
        <w:rPr>
          <w:rFonts w:cs="Arial" w:ascii="Arial" w:hAnsi="Arial"/>
          <w:lang w:val="en-US" w:eastAsia="en-US"/>
        </w:rPr>
        <w:t>’</w:t>
      </w:r>
      <w:r>
        <w:rPr>
          <w:rFonts w:cs="Arial" w:ascii="Arial" w:hAnsi="Arial"/>
          <w:lang w:val="uk-UA" w:eastAsia="en-US"/>
        </w:rPr>
        <w:t>язал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Й на нові вози покл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повезли в город Полтав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зробили собі слав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сорок ще й чотир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десяти не поби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ihil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ОЙ ЯСНЕ СОНЦЕ ВИСОКО СХОДИТЬ</dc:title>
</cp:coreProperties>
</file>